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right"/>
        <w:rPr>
          <w:sz w:val="16"/>
        </w:rPr>
      </w:pPr>
      <w:r>
        <w:rPr>
          <w:sz w:val="16"/>
        </w:rPr>
        <w:t>CIP16PZ</w:t>
      </w:r>
    </w:p>
    <w:p>
      <w:pPr>
        <w:pStyle w:val="Normal"/>
        <w:ind w:right="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Heading1"/>
        <w:ind w:right="1" w:hanging="0"/>
        <w:jc w:val="center"/>
        <w:rPr>
          <w:sz w:val="24"/>
        </w:rPr>
      </w:pPr>
      <w:r>
        <w:rPr>
          <w:sz w:val="24"/>
        </w:rPr>
        <w:t>Mezinárodní stálá komise pro zkoušky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ručních palných zbraní 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C.I.P.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XVI. PLENÁRNÍ ZASEDÁNÍ</w:t>
      </w:r>
    </w:p>
    <w:p>
      <w:pPr>
        <w:pStyle w:val="Normal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Vídeň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>
          <w:sz w:val="28"/>
        </w:rPr>
      </w:pPr>
      <w:r>
        <w:rPr>
          <w:b/>
          <w:sz w:val="28"/>
        </w:rPr>
        <w:t>červen 1980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spacing w:before="120" w:after="0"/>
        <w:ind w:right="1" w:hanging="0"/>
        <w:jc w:val="both"/>
        <w:rPr/>
      </w:pPr>
      <w:r>
        <w:rPr/>
        <w:t xml:space="preserve">Mezinárodní stálá komise pro zkoušky ručních palných zbraní C.I.P., s odvoláním na Úmluvu o vzájemném uznávání zkušebních značek ručních palných zbraní a na Stanovy, o nichž bylo rozhodnuto v Bruselu dne          1. července 1969, si považuje za čest sdělit Smluvním stranám </w:t>
      </w:r>
      <w:r>
        <w:rPr>
          <w:b/>
        </w:rPr>
        <w:t>rozhodnutí,</w:t>
      </w:r>
      <w:r>
        <w:rPr/>
        <w:t xml:space="preserve"> jež byla učiněna na </w:t>
      </w:r>
      <w:r>
        <w:rPr>
          <w:b/>
        </w:rPr>
        <w:t>XVI. plenárního zasedání.</w:t>
      </w:r>
      <w:r>
        <w:br w:type="page"/>
      </w:r>
    </w:p>
    <w:p>
      <w:pPr>
        <w:pStyle w:val="Heading3"/>
        <w:ind w:right="1" w:hanging="0"/>
        <w:rPr>
          <w:sz w:val="22"/>
        </w:rPr>
      </w:pPr>
      <w:r>
        <w:rPr>
          <w:sz w:val="22"/>
        </w:rPr>
        <w:t xml:space="preserve">XVI-1. </w:t>
        <w:tab/>
        <w:t>Prohlášení učiněná při aplikování odstavce 5 článku I Úmluvy</w:t>
      </w:r>
    </w:p>
    <w:p>
      <w:pPr>
        <w:pStyle w:val="Normal"/>
        <w:spacing w:before="120" w:after="0"/>
        <w:ind w:right="1" w:hanging="0"/>
        <w:rPr/>
      </w:pPr>
      <w:r>
        <w:rPr/>
        <w:t>Španělský předpis pro ověřování zbraní uveřejněný dne 27. února 1979 je v souladu s předpisy C.I.P.</w:t>
      </w:r>
    </w:p>
    <w:p>
      <w:pPr>
        <w:pStyle w:val="Normal"/>
        <w:spacing w:before="120" w:after="0"/>
        <w:ind w:right="1" w:hanging="0"/>
        <w:rPr/>
      </w:pPr>
      <w:r>
        <w:rPr/>
      </w:r>
    </w:p>
    <w:p>
      <w:pPr>
        <w:pStyle w:val="Heading1"/>
        <w:ind w:left="709" w:hanging="709"/>
        <w:rPr>
          <w:sz w:val="22"/>
        </w:rPr>
      </w:pPr>
      <w:r>
        <w:rPr>
          <w:sz w:val="22"/>
        </w:rPr>
        <w:t>XVI-2.</w:t>
        <w:tab/>
        <w:t>Zkušební střelivo pro zbraně s hladkým vývrtem hlavní. Tlak na 2. tlakoměru – nerovnosti, které musí být splněny.</w:t>
      </w:r>
    </w:p>
    <w:p>
      <w:pPr>
        <w:pStyle w:val="Normal"/>
        <w:spacing w:before="120" w:after="0"/>
        <w:ind w:right="1" w:hanging="0"/>
        <w:rPr>
          <w:i/>
          <w:i/>
        </w:rPr>
      </w:pPr>
      <w:r>
        <w:rPr>
          <w:i/>
        </w:rPr>
        <w:t>Rozhodnutí přijaté při aplikování odst. 1 čl. 5 Stanov.</w:t>
      </w:r>
    </w:p>
    <w:p>
      <w:pPr>
        <w:pStyle w:val="Heading1"/>
        <w:spacing w:before="120" w:after="0"/>
        <w:rPr>
          <w:b w:val="false"/>
          <w:b w:val="false"/>
        </w:rPr>
      </w:pPr>
      <w:r>
        <w:rPr>
          <w:b w:val="false"/>
        </w:rPr>
        <w:t>Zkušební střelivo pro zbraně s hladkým vývrtem hlavní, které je určeno k tomu, aby vyvinulo tlak 500 barů na    2. tlakoměru, musí splňovat tyto nerovnosti</w:t>
      </w:r>
    </w:p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5pt" to="202.7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sz w:val="24"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500 bar</w: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5pt" to="181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sz w:val="24"/>
          <w:vertAlign w:val="subscript"/>
        </w:rPr>
        <w:t>n</w:t>
      </w:r>
      <w:r>
        <w:rPr/>
        <w:t xml:space="preserve"> - K</w:t>
      </w:r>
      <w:r>
        <w:rPr>
          <w:sz w:val="24"/>
          <w:vertAlign w:val="subscript"/>
        </w:rPr>
        <w:t>3</w:t>
      </w:r>
      <w:r>
        <w:rPr>
          <w:vertAlign w:val="subscript"/>
        </w:rPr>
        <w:t>.</w:t>
      </w:r>
      <w:r>
        <w:rPr>
          <w:sz w:val="24"/>
          <w:vertAlign w:val="subscript"/>
        </w:rPr>
        <w:t>n</w:t>
      </w:r>
      <w:r>
        <w:rPr/>
        <w:t xml:space="preserve"> . S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 450 bar</w: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165</wp:posOffset>
                </wp:positionH>
                <wp:positionV relativeFrom="paragraph">
                  <wp:posOffset>762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pt" to="181.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sz w:val="24"/>
          <w:vertAlign w:val="subscript"/>
        </w:rPr>
        <w:t>n</w:t>
      </w:r>
      <w:r>
        <w:rPr/>
        <w:t xml:space="preserve"> + K</w:t>
      </w:r>
      <w:r>
        <w:rPr>
          <w:sz w:val="24"/>
          <w:vertAlign w:val="subscript"/>
        </w:rPr>
        <w:t>3</w:t>
      </w:r>
      <w:r>
        <w:rPr>
          <w:vertAlign w:val="subscript"/>
        </w:rPr>
        <w:t>.</w:t>
      </w:r>
      <w:r>
        <w:rPr>
          <w:sz w:val="24"/>
          <w:vertAlign w:val="subscript"/>
        </w:rPr>
        <w:t>n</w:t>
      </w:r>
      <w:r>
        <w:rPr/>
        <w:t xml:space="preserve"> . S</w:t>
      </w:r>
      <w:r>
        <w:rPr>
          <w:sz w:val="24"/>
          <w:vertAlign w:val="subscript"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650 ba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XVI-3.</w:t>
        <w:tab/>
        <w:t>Provádění zkoušek – Typový předpis.</w:t>
      </w:r>
    </w:p>
    <w:p>
      <w:pPr>
        <w:pStyle w:val="Normal"/>
        <w:spacing w:before="120" w:after="0"/>
        <w:ind w:right="1" w:hanging="0"/>
        <w:rPr>
          <w:i/>
          <w:i/>
        </w:rPr>
      </w:pPr>
      <w:r>
        <w:rPr>
          <w:i/>
        </w:rPr>
        <w:t>Rozhodnutí přijaté při aplikování odst. 1 čl. 5 Stanov.</w:t>
      </w:r>
    </w:p>
    <w:p>
      <w:pPr>
        <w:pStyle w:val="Heading1"/>
        <w:spacing w:before="120" w:after="0"/>
        <w:rPr/>
      </w:pPr>
      <w:r>
        <w:rPr/>
        <w:t>Modifikace rozhodnutí XV-9.</w:t>
      </w:r>
    </w:p>
    <w:p>
      <w:pPr>
        <w:pStyle w:val="Normal"/>
        <w:spacing w:before="120" w:after="0"/>
        <w:rPr/>
      </w:pPr>
      <w:r>
        <w:rPr/>
        <w:t>7. odraz článku 5 rozhodnutí XV-9 se ruší a nahrazuje takto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velikost závěrové vůle mezi čelem hlavně a lůžkem (baskulí) zbraně větší než připouští C.I.P.</w:t>
      </w:r>
    </w:p>
    <w:p>
      <w:pPr>
        <w:pStyle w:val="Normal"/>
        <w:spacing w:before="120" w:after="0"/>
        <w:rPr/>
      </w:pPr>
      <w:r>
        <w:rPr/>
        <w:t>6. odraz článku 13 rozhodnutí XV-9 se ruší a nahrazuje takto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velikost závěrové vůle závěru zbraně větší než připouští C.I.P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/>
      </w:pPr>
      <w:r>
        <w:rPr/>
        <w:t>XVI-4.</w:t>
        <w:tab/>
        <w:t xml:space="preserve">Dodatek A k odstavci 6.1 technické přílohy „Kontrola spotřebního střeliva“ </w:t>
      </w:r>
    </w:p>
    <w:p>
      <w:pPr>
        <w:pStyle w:val="TextBody"/>
        <w:ind w:left="709" w:hanging="0"/>
        <w:rPr/>
      </w:pPr>
      <w:r>
        <w:rPr/>
        <w:t>(Rozhodnutí XV-7)</w:t>
      </w:r>
    </w:p>
    <w:p>
      <w:pPr>
        <w:pStyle w:val="Normal"/>
        <w:spacing w:before="120" w:after="0"/>
        <w:ind w:right="1" w:hanging="0"/>
        <w:rPr>
          <w:i/>
          <w:i/>
        </w:rPr>
      </w:pPr>
      <w:r>
        <w:rPr>
          <w:i/>
        </w:rPr>
        <w:t>Rozhodnutí přijaté při aplikování odst. 1 čl. 5 Stanov.</w:t>
      </w:r>
    </w:p>
    <w:p>
      <w:pPr>
        <w:pStyle w:val="Heading2"/>
        <w:numPr>
          <w:ilvl w:val="0"/>
          <w:numId w:val="4"/>
        </w:numPr>
        <w:rPr/>
      </w:pPr>
      <w:r>
        <w:rPr/>
        <w:t>Rozměry kontrolované z hlediska bezpečnosti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Náboje určené pro zbraně s drážkovaným vývrtem hlavní, včetně nábojů pro pistole a revolvery, nábojů s okrajovým zápalem a nábojek pro expanzní přístro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360"/>
        <w:rPr/>
      </w:pPr>
      <w:r>
        <w:rPr/>
        <w:t>L</w:t>
      </w:r>
      <w:r>
        <w:rPr>
          <w:sz w:val="24"/>
          <w:vertAlign w:val="subscript"/>
        </w:rPr>
        <w:t>3</w:t>
      </w:r>
      <w:r>
        <w:rPr/>
        <w:t>:</w:t>
        <w:tab/>
        <w:t>celková délka nábojnice (max. náboj)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:</w:t>
        <w:tab/>
        <w:t>průměr ústí nábojnice (max. náboj)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G</w:t>
      </w:r>
      <w:r>
        <w:rPr>
          <w:sz w:val="24"/>
          <w:vertAlign w:val="subscript"/>
        </w:rPr>
        <w:t>1</w:t>
      </w:r>
      <w:r>
        <w:rPr/>
        <w:t>:</w:t>
        <w:tab/>
        <w:t>průměr střely u ústí nábojnice (max. náboj);</w:t>
      </w:r>
    </w:p>
    <w:p>
      <w:pPr>
        <w:pStyle w:val="Zkladntextodsazen2"/>
        <w:tabs>
          <w:tab w:val="clear" w:pos="1134"/>
          <w:tab w:val="left" w:pos="567" w:leader="none"/>
        </w:tabs>
        <w:spacing w:before="120" w:after="0"/>
        <w:rPr/>
      </w:pPr>
      <w:r>
        <w:rPr/>
        <w:t>Tyto rozměry musí být menší nebo nanejvýš stejné jako rozměry předepsané C.I.P. a uvedené v „Tabul-kách rozměrů nábojů a nábojových komor“ a musí se kontrolovat odděleně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360"/>
        <w:rPr/>
      </w:pPr>
      <w:r>
        <w:rPr/>
        <w:t>Vzdálenost L</w:t>
      </w:r>
      <w:r>
        <w:rPr>
          <w:vertAlign w:val="subscript"/>
        </w:rPr>
        <w:t>3</w:t>
      </w:r>
      <w:r>
        <w:rPr/>
        <w:t xml:space="preserve"> + G (L</w:t>
      </w:r>
      <w:r>
        <w:rPr>
          <w:vertAlign w:val="subscript"/>
        </w:rPr>
        <w:t>3</w:t>
      </w:r>
      <w:r>
        <w:rPr/>
        <w:t>: celková délka nábojnice max. náboje; G: vzdálenost mezi H</w:t>
      </w:r>
      <w:r>
        <w:rPr>
          <w:sz w:val="24"/>
          <w:vertAlign w:val="subscript"/>
        </w:rPr>
        <w:t>2</w:t>
      </w:r>
      <w:r>
        <w:rPr/>
        <w:t xml:space="preserve"> a F nábojové komory, s ohledem na průměry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F:</w:t>
        <w:tab/>
        <w:t>průměr vývrtu hlavně – pole (min. nábojová komora)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G</w:t>
      </w:r>
      <w:r>
        <w:rPr>
          <w:sz w:val="24"/>
          <w:vertAlign w:val="subscript"/>
        </w:rPr>
        <w:t>1</w:t>
      </w:r>
      <w:r>
        <w:rPr/>
        <w:t>:</w:t>
        <w:tab/>
        <w:t>průměr v náběhu drážek (min. nábojová komora)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 xml:space="preserve">: </w:t>
        <w:tab/>
        <w:t>průměr v přední části nábojové komory (ve vzdálenosti L</w:t>
      </w:r>
      <w:r>
        <w:rPr>
          <w:sz w:val="24"/>
          <w:vertAlign w:val="subscript"/>
        </w:rPr>
        <w:t>2</w:t>
      </w:r>
      <w:r>
        <w:rPr/>
        <w:t>) (min. nábojová komora);</w:t>
      </w:r>
    </w:p>
    <w:p>
      <w:pPr>
        <w:pStyle w:val="Zkladntextodsazen2"/>
        <w:tabs>
          <w:tab w:val="clear" w:pos="567"/>
          <w:tab w:val="clear" w:pos="1134"/>
          <w:tab w:val="left" w:pos="1418" w:leader="none"/>
        </w:tabs>
        <w:spacing w:before="120" w:after="0"/>
        <w:rPr/>
      </w:pPr>
      <w:r>
        <w:rPr/>
        <w:t>a na délky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 xml:space="preserve">s: </w:t>
        <w:tab/>
        <w:t>vzdálenost od H</w:t>
      </w:r>
      <w:r>
        <w:rPr>
          <w:vertAlign w:val="subscript"/>
        </w:rPr>
        <w:t>2</w:t>
      </w:r>
      <w:r>
        <w:rPr/>
        <w:t xml:space="preserve"> na konec válce o průměru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/>
        <w:t>(min. nábojová komora)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G:</w:t>
        <w:tab/>
        <w:t>vzdálenost od H</w:t>
      </w:r>
      <w:r>
        <w:rPr>
          <w:sz w:val="24"/>
          <w:vertAlign w:val="subscript"/>
        </w:rPr>
        <w:t>2</w:t>
      </w:r>
      <w:r>
        <w:rPr/>
        <w:t xml:space="preserve"> po F (min. nábojová komora) podle zvláštní metody kontroly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rPr/>
      </w:pPr>
      <w:r>
        <w:rPr/>
        <w:t>Kontrolovaná vzdálenost musí být menší nebo nanejvýš stejná jako L</w:t>
      </w:r>
      <w:r>
        <w:rPr>
          <w:vertAlign w:val="subscript"/>
        </w:rPr>
        <w:t>3</w:t>
      </w:r>
      <w:r>
        <w:rPr/>
        <w:t xml:space="preserve"> + G definovaná výše.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Brokové náboje určené pro zbraně s hladkým vývrtem hlavní</w:t>
      </w:r>
    </w:p>
    <w:p>
      <w:pPr>
        <w:pStyle w:val="Normal"/>
        <w:spacing w:before="120" w:after="0"/>
        <w:ind w:left="567" w:hanging="0"/>
        <w:rPr/>
      </w:pPr>
      <w:r>
        <w:rPr/>
        <w:t>d:</w:t>
        <w:tab/>
        <w:t>průměr kování nábojnice;</w:t>
      </w:r>
    </w:p>
    <w:p>
      <w:pPr>
        <w:pStyle w:val="Normal"/>
        <w:spacing w:before="120" w:after="0"/>
        <w:ind w:left="567" w:hanging="0"/>
        <w:rPr/>
      </w:pPr>
      <w:r>
        <w:rPr/>
        <w:t xml:space="preserve">t: </w:t>
        <w:tab/>
        <w:t>tloušťka okraje nábojnice;</w:t>
      </w:r>
    </w:p>
    <w:p>
      <w:pPr>
        <w:pStyle w:val="Normal"/>
        <w:spacing w:before="120" w:after="0"/>
        <w:ind w:left="360" w:hanging="0"/>
        <w:rPr/>
      </w:pPr>
      <w:r>
        <w:rPr/>
        <w:t>Tyto rozměry a tolerance měřené příslušnou metodou musí odpovídat předepsaným rozměrům C.I.P.           a uvedeným v „Tabulkách rozměrů nábojů a nábojových komor“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Rozměry kontrolované pro definici typu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Náboje určené pro zbraně s drážkovaným vývrtem hlavní, včetně nábojů pro pistole a revolvery, nábojů s okrajovým zápalem a nábojek pro expanzní přístroje.</w:t>
      </w:r>
    </w:p>
    <w:p>
      <w:pPr>
        <w:pStyle w:val="Normal"/>
        <w:spacing w:before="120" w:after="0"/>
        <w:ind w:left="567" w:hanging="0"/>
        <w:rPr/>
      </w:pPr>
      <w:r>
        <w:rPr/>
        <w:t>L</w:t>
      </w:r>
      <w:r>
        <w:rPr>
          <w:sz w:val="24"/>
          <w:vertAlign w:val="subscript"/>
        </w:rPr>
        <w:t>1</w:t>
      </w:r>
      <w:r>
        <w:rPr/>
        <w:t>:</w:t>
        <w:tab/>
        <w:t>délka těla náboje (na průměru P</w:t>
      </w:r>
      <w:r>
        <w:rPr>
          <w:sz w:val="24"/>
          <w:vertAlign w:val="subscript"/>
        </w:rPr>
        <w:t>2</w:t>
      </w:r>
      <w:r>
        <w:rPr/>
        <w:t>);</w:t>
      </w:r>
    </w:p>
    <w:p>
      <w:pPr>
        <w:pStyle w:val="Normal"/>
        <w:spacing w:before="120" w:after="0"/>
        <w:ind w:left="567" w:hanging="0"/>
        <w:rPr/>
      </w:pPr>
      <w:r>
        <w:rPr/>
        <w:t>L</w:t>
      </w:r>
      <w:r>
        <w:rPr>
          <w:sz w:val="24"/>
          <w:vertAlign w:val="subscript"/>
        </w:rPr>
        <w:t>2</w:t>
      </w:r>
      <w:r>
        <w:rPr/>
        <w:t>:</w:t>
        <w:tab/>
        <w:t>délka na přední části kužele (na průměru H</w:t>
      </w:r>
      <w:r>
        <w:rPr>
          <w:sz w:val="24"/>
          <w:vertAlign w:val="subscript"/>
        </w:rPr>
        <w:t>1</w:t>
      </w:r>
      <w:r>
        <w:rPr/>
        <w:t>);</w:t>
      </w:r>
    </w:p>
    <w:p>
      <w:pPr>
        <w:pStyle w:val="Normal"/>
        <w:spacing w:before="120" w:after="0"/>
        <w:ind w:left="567" w:hanging="0"/>
        <w:rPr/>
      </w:pPr>
      <w:r>
        <w:rPr/>
        <w:t>L</w:t>
      </w:r>
      <w:r>
        <w:rPr>
          <w:sz w:val="24"/>
          <w:vertAlign w:val="subscript"/>
        </w:rPr>
        <w:t>3</w:t>
      </w:r>
      <w:r>
        <w:rPr/>
        <w:t>:</w:t>
        <w:tab/>
        <w:t>délka nábojnice (na průměru H</w:t>
      </w:r>
      <w:r>
        <w:rPr>
          <w:sz w:val="24"/>
          <w:vertAlign w:val="subscript"/>
        </w:rPr>
        <w:t>2</w:t>
      </w:r>
      <w:r>
        <w:rPr/>
        <w:t>);</w:t>
      </w:r>
    </w:p>
    <w:p>
      <w:pPr>
        <w:pStyle w:val="Normal"/>
        <w:spacing w:before="120" w:after="0"/>
        <w:ind w:left="567" w:hanging="0"/>
        <w:rPr/>
      </w:pPr>
      <w:r>
        <w:rPr/>
        <w:t>R:</w:t>
        <w:tab/>
        <w:t>výška okraje;</w:t>
      </w:r>
    </w:p>
    <w:p>
      <w:pPr>
        <w:pStyle w:val="Normal"/>
        <w:spacing w:before="120" w:after="0"/>
        <w:ind w:left="567" w:hanging="0"/>
        <w:rPr/>
      </w:pPr>
      <w:r>
        <w:rPr/>
        <w:t>R</w:t>
      </w:r>
      <w:r>
        <w:rPr>
          <w:sz w:val="24"/>
          <w:vertAlign w:val="subscript"/>
        </w:rPr>
        <w:t>1</w:t>
      </w:r>
      <w:r>
        <w:rPr/>
        <w:t>:</w:t>
        <w:tab/>
        <w:t>průměr okraje;</w:t>
      </w:r>
    </w:p>
    <w:p>
      <w:pPr>
        <w:pStyle w:val="Normal"/>
        <w:spacing w:before="120" w:after="0"/>
        <w:ind w:left="567" w:hanging="0"/>
        <w:rPr/>
      </w:pPr>
      <w:r>
        <w:rPr/>
        <w:t>E:</w:t>
        <w:tab/>
        <w:t>vzdálenost průměru P</w:t>
      </w:r>
      <w:r>
        <w:rPr>
          <w:sz w:val="24"/>
          <w:vertAlign w:val="subscript"/>
        </w:rPr>
        <w:t>1</w:t>
      </w:r>
      <w:r>
        <w:rPr/>
        <w:t>;</w:t>
      </w:r>
    </w:p>
    <w:p>
      <w:pPr>
        <w:pStyle w:val="Normal"/>
        <w:spacing w:before="120" w:after="0"/>
        <w:ind w:left="567" w:hanging="0"/>
        <w:rPr/>
      </w:pPr>
      <w:r>
        <w:rPr/>
        <w:t>P</w:t>
      </w:r>
      <w:r>
        <w:rPr>
          <w:sz w:val="24"/>
          <w:vertAlign w:val="subscript"/>
        </w:rPr>
        <w:t>1</w:t>
      </w:r>
      <w:r>
        <w:rPr/>
        <w:t>:</w:t>
        <w:tab/>
        <w:t>průměr na vstupu do nábojové komory;</w:t>
      </w:r>
    </w:p>
    <w:p>
      <w:pPr>
        <w:pStyle w:val="Normal"/>
        <w:spacing w:before="120" w:after="0"/>
        <w:ind w:left="567" w:hanging="0"/>
        <w:rPr/>
      </w:pPr>
      <w:r>
        <w:rPr/>
        <w:t>P</w:t>
      </w:r>
      <w:r>
        <w:rPr>
          <w:sz w:val="24"/>
          <w:vertAlign w:val="subscript"/>
        </w:rPr>
        <w:t>2</w:t>
      </w:r>
      <w:r>
        <w:rPr/>
        <w:t>:</w:t>
        <w:tab/>
        <w:t>průměr u paty kužele (ve vzdálenosti L</w:t>
      </w:r>
      <w:r>
        <w:rPr>
          <w:sz w:val="24"/>
          <w:vertAlign w:val="subscript"/>
        </w:rPr>
        <w:t>1</w:t>
      </w:r>
      <w:r>
        <w:rPr/>
        <w:t>);</w:t>
      </w:r>
    </w:p>
    <w:p>
      <w:pPr>
        <w:pStyle w:val="Normal"/>
        <w:spacing w:before="120" w:after="0"/>
        <w:ind w:left="567" w:hanging="0"/>
        <w:rPr/>
      </w:pPr>
      <w:r>
        <w:rPr/>
        <w:t>H</w:t>
      </w:r>
      <w:r>
        <w:rPr>
          <w:sz w:val="24"/>
          <w:vertAlign w:val="subscript"/>
        </w:rPr>
        <w:t>1</w:t>
      </w:r>
      <w:r>
        <w:rPr/>
        <w:t>:</w:t>
        <w:tab/>
        <w:t xml:space="preserve"> průměr u paty krčku (ve vzdálenosti L</w:t>
      </w:r>
      <w:r>
        <w:rPr>
          <w:sz w:val="24"/>
          <w:vertAlign w:val="subscript"/>
        </w:rPr>
        <w:t>2</w:t>
      </w:r>
      <w:r>
        <w:rPr/>
        <w:t>);</w:t>
      </w:r>
    </w:p>
    <w:p>
      <w:pPr>
        <w:pStyle w:val="Normal"/>
        <w:spacing w:before="120" w:after="0"/>
        <w:ind w:left="567" w:hanging="0"/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:</w:t>
        <w:tab/>
        <w:t>průměr v přední části krčku (ve vzdálenosti L</w:t>
      </w:r>
      <w:r>
        <w:rPr>
          <w:sz w:val="24"/>
          <w:vertAlign w:val="subscript"/>
        </w:rPr>
        <w:t>3</w:t>
      </w:r>
      <w:r>
        <w:rPr/>
        <w:t>);</w:t>
      </w:r>
    </w:p>
    <w:p>
      <w:pPr>
        <w:pStyle w:val="Normal"/>
        <w:spacing w:before="120" w:after="0"/>
        <w:ind w:left="567" w:hanging="0"/>
        <w:rPr/>
      </w:pPr>
      <w:r>
        <w:rPr/>
        <w:t>G</w:t>
      </w:r>
      <w:r>
        <w:rPr>
          <w:sz w:val="24"/>
          <w:vertAlign w:val="subscript"/>
        </w:rPr>
        <w:t>1</w:t>
      </w:r>
      <w:r>
        <w:rPr/>
        <w:t>:</w:t>
        <w:tab/>
        <w:t>průměr v zadní části náběhu drážek.</w:t>
      </w:r>
    </w:p>
    <w:p>
      <w:pPr>
        <w:pStyle w:val="Normal"/>
        <w:spacing w:before="120" w:after="0"/>
        <w:ind w:left="360" w:hanging="0"/>
        <w:rPr/>
      </w:pPr>
      <w:r>
        <w:rPr/>
        <w:t>Rozměr E je orientační pro nastavení polohy průměru P</w:t>
      </w:r>
      <w:r>
        <w:rPr>
          <w:sz w:val="24"/>
          <w:vertAlign w:val="subscript"/>
        </w:rPr>
        <w:t>1</w:t>
      </w:r>
      <w:r>
        <w:rPr/>
        <w:t>. Musí však být přesně dodržen u nábojů s doseda-cím nákružkem Magnum.</w:t>
      </w:r>
    </w:p>
    <w:p>
      <w:pPr>
        <w:pStyle w:val="Normal"/>
        <w:spacing w:before="120" w:after="0"/>
        <w:ind w:left="360" w:hanging="0"/>
        <w:rPr/>
      </w:pPr>
      <w:r>
        <w:rPr/>
        <w:t>Soubor rozměrů náboje musí být zapadat do příslušných rozměrů, které předepsala C.I.P. a jsou uvedeny       v „Tabulkách rozměrů nábojů a nábojových komor“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Brokové náboje určené pro zbraně s hladkým vývrtem hlavní.</w:t>
      </w:r>
    </w:p>
    <w:p>
      <w:pPr>
        <w:pStyle w:val="Normal"/>
        <w:spacing w:before="120" w:after="0"/>
        <w:ind w:left="360" w:hanging="0"/>
        <w:rPr/>
      </w:pPr>
      <w:r>
        <w:rPr/>
        <w:t>Rozměry uvedené v odst. 1.2 a k nim dále:</w:t>
      </w:r>
    </w:p>
    <w:p>
      <w:pPr>
        <w:pStyle w:val="Normal"/>
        <w:spacing w:before="120" w:after="0"/>
        <w:ind w:left="851" w:hanging="284"/>
        <w:rPr/>
      </w:pPr>
      <w:r>
        <w:rPr/>
        <w:t>l:</w:t>
        <w:tab/>
        <w:t>celková délka nábojnice před střelbou.</w:t>
      </w:r>
    </w:p>
    <w:p>
      <w:pPr>
        <w:pStyle w:val="Normal"/>
        <w:spacing w:before="120" w:after="0"/>
        <w:ind w:left="360" w:hanging="0"/>
        <w:rPr/>
      </w:pPr>
      <w:r>
        <w:rPr/>
        <w:t>S ohledem na tolerance musí být změřené rozměry v mezích předepsaných C.I.P. a uvedených  v „Tabul-kách rozměrů nábojů a nábojových komor“. Kromě toho platí, že se nábojnice musí volně vsunout do mini-mální nábojové komory odpovídající předepsaným rozměrům C.I.P, a uvedeným v „Tabulkách rozměrů nábojů a nábojových komor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VI-5</w:t>
        <w:tab/>
        <w:t>Kontrola spotřebního střeliva  (Rozhodnutí XV-7). Vysvětlující komentář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Rozhodnutí přijaté při aplikování odst. 1 čl. 5 Stan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>Článek 2 – 1. odstavec – 1. věta.</w:t>
      </w:r>
    </w:p>
    <w:p>
      <w:pPr>
        <w:pStyle w:val="Normal"/>
        <w:ind w:left="360" w:hanging="0"/>
        <w:rPr/>
      </w:pPr>
      <w:r>
        <w:rPr/>
        <w:t>Kompetentní Národní autorita může udělit schválenému Národnímu orgánu nebo oprávněnému výrobci právo provádět kontrolu střeliva vyráběného žadatelem, který nesplňuje podmínky uvedené v čl. 8.1.a. Odpovědnost za střelivo přísluší žadateli. Kontrola schváleného Národního orgánu nebo oprávněného výrobce je v pravomocí kompetentní Národní autority.</w:t>
      </w:r>
    </w:p>
    <w:p>
      <w:pPr>
        <w:pStyle w:val="Normal"/>
        <w:ind w:left="360" w:hanging="0"/>
        <w:rPr/>
      </w:pPr>
      <w:r>
        <w:rPr/>
        <w:t>Tato způsobilost se uděluje jen pro výrobní kontrolu, zatímco typová kontrola a inspekční kontrola jsou vyhrazeny pro schválený Národní orgán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Článek 3 – 2 Definice střeliva vysokého výkonu.</w:t>
      </w:r>
    </w:p>
    <w:p>
      <w:pPr>
        <w:pStyle w:val="Normal"/>
        <w:ind w:left="360" w:hanging="0"/>
        <w:rPr/>
      </w:pPr>
      <w:r>
        <w:rPr/>
        <w:t>Střelivo s vysokým výkonem je střelivo i schváleného typu, kde průměrný maximální tlak je vyšší než tlak spotřebního náboje předepsaný C.I.P. Musí být pokládáno za nové střelivo, a proto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je podrobeno typové kontrole;</w:t>
      </w:r>
    </w:p>
    <w:p>
      <w:pPr>
        <w:pStyle w:val="Normal"/>
        <w:numPr>
          <w:ilvl w:val="0"/>
          <w:numId w:val="2"/>
        </w:numPr>
        <w:rPr/>
      </w:pPr>
      <w:r>
        <w:rPr/>
        <w:t>je podrobeno výrobní kontrole;</w:t>
      </w:r>
    </w:p>
    <w:p>
      <w:pPr>
        <w:pStyle w:val="Normal"/>
        <w:numPr>
          <w:ilvl w:val="0"/>
          <w:numId w:val="2"/>
        </w:numPr>
        <w:rPr/>
      </w:pPr>
      <w:r>
        <w:rPr/>
        <w:t>je podrobeno inspekční kontrole;</w:t>
      </w:r>
    </w:p>
    <w:p>
      <w:pPr>
        <w:pStyle w:val="Normal"/>
        <w:numPr>
          <w:ilvl w:val="0"/>
          <w:numId w:val="2"/>
        </w:numPr>
        <w:rPr/>
      </w:pPr>
      <w:r>
        <w:rPr/>
        <w:t>je uvedeno v tabulkách C.I.P.</w:t>
      </w:r>
    </w:p>
    <w:p>
      <w:pPr>
        <w:pStyle w:val="Normal"/>
        <w:numPr>
          <w:ilvl w:val="0"/>
          <w:numId w:val="2"/>
        </w:numPr>
        <w:rPr/>
      </w:pPr>
      <w:r>
        <w:rPr/>
        <w:t>je opatřeno zkušební značkou typové kontroly střeliva;</w:t>
      </w:r>
    </w:p>
    <w:p>
      <w:pPr>
        <w:pStyle w:val="Normal"/>
        <w:numPr>
          <w:ilvl w:val="0"/>
          <w:numId w:val="2"/>
        </w:numPr>
        <w:rPr/>
      </w:pPr>
      <w:r>
        <w:rPr/>
        <w:t>je rozlišitelné individuálně (na nejmenším spotřebitelském obalu se nachází určené přídavné označení);</w:t>
      </w:r>
    </w:p>
    <w:p>
      <w:pPr>
        <w:pStyle w:val="Normal"/>
        <w:spacing w:before="120" w:after="0"/>
        <w:ind w:left="360" w:hanging="0"/>
        <w:rPr/>
      </w:pPr>
      <w:r>
        <w:rPr/>
        <w:t>Zkušební podmínky zbraní určených pro střelbu takovým střelivem zvláště definuje C.I.P.</w:t>
      </w:r>
    </w:p>
    <w:p>
      <w:pPr>
        <w:pStyle w:val="Normal"/>
        <w:spacing w:before="120" w:after="0"/>
        <w:ind w:left="360" w:hanging="0"/>
        <w:rPr/>
      </w:pPr>
      <w:r>
        <w:rPr/>
        <w:t>Za střelivo s vysokým výkonem se považuje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třelivo určené pro střelbu ve zbraních s hladkým vývrtem hlavně, které byly podrobeny vyšší zkoušce;</w:t>
      </w:r>
    </w:p>
    <w:p>
      <w:pPr>
        <w:pStyle w:val="Normal"/>
        <w:numPr>
          <w:ilvl w:val="0"/>
          <w:numId w:val="3"/>
        </w:numPr>
        <w:rPr/>
      </w:pPr>
      <w:r>
        <w:rPr/>
        <w:t>zkušební střelivo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Článek 3 a další.</w:t>
      </w:r>
    </w:p>
    <w:p>
      <w:pPr>
        <w:pStyle w:val="Normal"/>
        <w:ind w:left="360" w:hanging="0"/>
        <w:rPr/>
      </w:pPr>
      <w:r>
        <w:rPr/>
        <w:t>Všechno střelivo, které se nevyrábí sériově nebo není na trhu, se nepodrobuje kontrole C.I.P. jedná se o: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zkušební střelivo, plněné a používané přímo pověřeným národním orgánem, jakož i zkušební střelivo s přímým prodejem od výrobců bez zprostředkování schválenému národnímu orgánu vlastní země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pokusné střelivo nového typu, které v průběhu vývoje a sestavení může být dodáno v malém množství pro zkoušky různým uživatelům, kteří nejsou zaměstnanci výrobce. Toto střelivo není označeno zkušební značkou C.I.P. pro kontrolu střeliva a nepodléhá předpisům C.I.P. Když to kompetentní Národní autority povolí, může však být v oběhu v členských státech C.I.P. bez předběžné kontroly původu až do zahájení sériové výroby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střelivo naplněné nebo přebíjené v malém množství pro osobní použití nebo zdarma pro známé uživa-tele. Toto střelivo není označeno zkušební značkou C.I.P. pro kontrolu střeliva a nepodléhá předpisům C.I.P. Když to však národní zákony připouští, může být v oběhu v členských státech C.I.P. s volným použitím. </w:t>
      </w:r>
    </w:p>
    <w:p>
      <w:pPr>
        <w:pStyle w:val="Normal"/>
        <w:spacing w:before="120" w:after="0"/>
        <w:ind w:left="708" w:hanging="0"/>
        <w:rPr/>
      </w:pPr>
      <w:r>
        <w:rPr/>
        <w:t>Výše uvedené střelivo nespadá do účinnosti odst. 4.2.2. technické přílohy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Článek 8.1.a – poslední řádek.</w:t>
      </w:r>
    </w:p>
    <w:p>
      <w:pPr>
        <w:pStyle w:val="Normal"/>
        <w:ind w:left="360" w:hanging="0"/>
        <w:rPr/>
      </w:pPr>
      <w:r>
        <w:rPr/>
        <w:t>Podmínky uvedené v čl. 8.1 se považují za splněné také tehdy, jestliže místo žadatele je pověřen výrobní kontrolou schválený Národní orgán nebo oprávněný výrobce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Článek 13.</w:t>
      </w:r>
    </w:p>
    <w:p>
      <w:pPr>
        <w:pStyle w:val="Normal"/>
        <w:ind w:left="360" w:hanging="0"/>
        <w:rPr/>
      </w:pPr>
      <w:r>
        <w:rPr/>
        <w:t>Možnost odložení o 3 roky rozhodnutí C.I.P. se týká vzájemného uznávání mezi členskými státy; se žádnou delší lhůtou se nepočítá. V tomto přechodném tříletém období členský stát, který použil možnost odložit aplikaci rozhodnutí C.I.P., bude považován za třetí zemi a budou mu předepsána ustanovení platná pro střelivo z nečlenské země.</w:t>
      </w:r>
    </w:p>
    <w:p>
      <w:pPr>
        <w:pStyle w:val="Normal"/>
        <w:ind w:left="360" w:hanging="0"/>
        <w:rPr/>
      </w:pPr>
      <w:r>
        <w:rPr/>
        <w:t>Aplikace rozhodnutí C.I.P. pro střelivo určené k vnitřnímu použití členského státu bude povinná po 5 letech ve všech členských státech, a to bez předchozího vyhlášení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V přechodném období členský stát, který aplikuje „Kontrolu střeliva“, může provést typovou kontrolu jed-noho typu střeliva pocházejícího z členského státu, kde ještě není tato kontrola v platnosti. Toto střelivo bude označeno zkušební značkou kontroly střeliva členského státu, který provedl schválení.</w:t>
      </w:r>
    </w:p>
    <w:p>
      <w:pPr>
        <w:pStyle w:val="Normal"/>
        <w:ind w:left="360" w:hanging="0"/>
        <w:rPr/>
      </w:pPr>
      <w:r>
        <w:rPr/>
        <w:t>Po uplynutí přechodného období zůstane uděleném schválení v platnosti, avšak zkušební značka kontroly střeliva musí být potom nahrazena zkušební značkou kontroly střeliva země výrobce a schváleného Národ-ního orgánu členského státu a veškerou odpovědnost převezmou inspekční kontroly a výrobní kontroly podle národních zákonů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V zásadě do konce přechodného období bude schválený Národní orgán členského státu provádět kontroly uvažované podle C.I.P. na veškerém střelivu, vyráběném na jeho území.</w:t>
      </w:r>
    </w:p>
    <w:p>
      <w:pPr>
        <w:pStyle w:val="Normal"/>
        <w:ind w:left="360" w:hanging="0"/>
        <w:rPr/>
      </w:pPr>
      <w:r>
        <w:rPr/>
        <w:t>Ve výjimečných případech může tento schválený Národní orgán požádat schválený Národní orgán jiného členského státu o provedení těchto kontrol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Odstavec 1.2.1 technické přílohy.</w:t>
      </w:r>
    </w:p>
    <w:p>
      <w:pPr>
        <w:pStyle w:val="Normal"/>
        <w:ind w:left="360" w:hanging="0"/>
        <w:rPr/>
      </w:pPr>
      <w:r>
        <w:rPr/>
        <w:t>Jelikož odběr vzorků k provedení typové je dvojnásobný než pro výrobní kontrolu, rozumí se, že počet přípustných závad bude definován podle statistických pravidel.</w:t>
      </w:r>
    </w:p>
    <w:p>
      <w:pPr>
        <w:pStyle w:val="Normal"/>
        <w:ind w:left="360" w:hanging="0"/>
        <w:rPr/>
      </w:pPr>
      <w:r>
        <w:rPr/>
        <w:t>Počet přípustných závad bude 3, 5, 8 a 12 podle velikosti série, uvedené v odst. 4.3.2 technické přílohy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Odstavec 1.4.1 – A až C technické přílohy.</w:t>
      </w:r>
    </w:p>
    <w:p>
      <w:pPr>
        <w:pStyle w:val="Normal"/>
        <w:ind w:left="360" w:hanging="0"/>
        <w:rPr/>
      </w:pPr>
      <w:r>
        <w:rPr/>
        <w:t>Inspekční kontrola se musí provádět ne jedné výrobní dávce u každého typu.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V duchu základního dokumentu „Kontrola spotřebního střeliva“ může být kontrolní značkou také označeno střelivo, které ještě nebylo uvedeno v tabulkách C.I.P.</w:t>
      </w:r>
    </w:p>
    <w:p>
      <w:pPr>
        <w:pStyle w:val="Normal"/>
        <w:ind w:left="360" w:hanging="0"/>
        <w:rPr/>
      </w:pPr>
      <w:r>
        <w:rPr/>
        <w:t>Rozměry a hodnoty maximálního tlaku, které se berou v úvahu v tomto případě, jsou stanoveny zemí původu střeliva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XVI-6.</w:t>
        <w:tab/>
        <w:t>Ověřování některých palných zbraní a expanzních přístrojů</w:t>
      </w:r>
      <w:r>
        <w:rPr>
          <w:b w:val="false"/>
        </w:rPr>
        <w:t xml:space="preserve">   </w:t>
      </w:r>
      <w:r>
        <w:rPr/>
        <w:t>(Rozhodnutí XV-8).</w:t>
      </w:r>
    </w:p>
    <w:p>
      <w:pPr>
        <w:pStyle w:val="Normal"/>
        <w:rPr>
          <w:b/>
          <w:b/>
        </w:rPr>
      </w:pPr>
      <w:r>
        <w:rPr>
          <w:b/>
        </w:rPr>
        <w:tab/>
        <w:t>Technická příloha</w:t>
      </w:r>
    </w:p>
    <w:p>
      <w:pPr>
        <w:pStyle w:val="Normal"/>
        <w:spacing w:before="120" w:after="0"/>
        <w:ind w:right="1" w:hanging="0"/>
        <w:rPr>
          <w:i/>
          <w:i/>
        </w:rPr>
      </w:pPr>
      <w:r>
        <w:rPr>
          <w:i/>
        </w:rPr>
        <w:t>Rozhodnutí přijaté při aplikování odst. 1 čl. 5 Stanov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Provedení homologační zkoušky</w:t>
      </w:r>
    </w:p>
    <w:p>
      <w:pPr>
        <w:pStyle w:val="Normal"/>
        <w:numPr>
          <w:ilvl w:val="1"/>
          <w:numId w:val="11"/>
        </w:numPr>
        <w:spacing w:before="120" w:after="0"/>
        <w:rPr/>
      </w:pPr>
      <w:r>
        <w:rPr/>
        <w:t xml:space="preserve">   </w:t>
      </w:r>
      <w:r>
        <w:rPr/>
        <w:t>Homologace se skládá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ověření označení typ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ověření shodnosti základních rozměrů s normami C.I.P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ověření pevnosti materiálu při střelbě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ověření bezpečné funkce při střelbě.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>Ověření označení typu.</w:t>
      </w:r>
    </w:p>
    <w:p>
      <w:pPr>
        <w:pStyle w:val="Normal"/>
        <w:ind w:left="142" w:hanging="0"/>
        <w:rPr/>
      </w:pPr>
      <w:r>
        <w:rPr/>
        <w:t>Je třeba ověřit, ž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zkušební vzorek odpovídá výkresům, schématům a veškeré další doprovodné dokumenta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na zkušebním vzorku je uvedeno označení typu a obchodní nebo normalizované označení střeliva určeného k používání. Označení typu nesmí vést k omylu nebo vyvolat záměnu s jinými již homolo-govanými předměty.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>Ověření shodnosti základních rozměrů.</w:t>
      </w:r>
    </w:p>
    <w:p>
      <w:pPr>
        <w:pStyle w:val="Normal"/>
        <w:ind w:left="142" w:hanging="0"/>
        <w:rPr/>
      </w:pPr>
      <w:r>
        <w:rPr/>
        <w:t>Rozměry nábojové komory a hlavně zkušebního vzorku musí odpovídat rozměrům vyžadovaným C.I.P..</w:t>
      </w:r>
    </w:p>
    <w:p>
      <w:pPr>
        <w:pStyle w:val="Normal"/>
        <w:ind w:left="142" w:hanging="0"/>
        <w:rPr/>
      </w:pPr>
      <w:r>
        <w:rPr/>
        <w:t>Pokud se jedná o rozměry expanzních přístrojů, budou tyto rozměry ověřeny podle výkresů žadatele, než dojde k převzetí těchto rozměrů do tabulek C.I.P.</w:t>
      </w:r>
    </w:p>
    <w:p>
      <w:pPr>
        <w:pStyle w:val="Normal"/>
        <w:ind w:left="142" w:hanging="0"/>
        <w:rPr/>
      </w:pPr>
      <w:r>
        <w:rPr/>
        <w:t>V každém případě musí být konstrukce nábojové komory provedena s rozměry odpovídajícími rozměrům nábojek, které byly konstruktérem zamýšleny pro tuto nábojovou komoru , a to zejména pokud se jedná o hod-noty délky nábojové komory L</w:t>
      </w:r>
      <w:r>
        <w:rPr>
          <w:sz w:val="24"/>
          <w:vertAlign w:val="subscript"/>
        </w:rPr>
        <w:t>3</w:t>
      </w:r>
      <w:r>
        <w:rPr/>
        <w:t>.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>Ověření pevno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357"/>
        <w:rPr/>
      </w:pPr>
      <w:r>
        <w:rPr/>
        <w:t>Je třeba ověřit, zda jakost materiálů použitého u dílů vystavených zvýšenému namáhání byla zvolena s ohledem na přepokládané namáh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357"/>
        <w:rPr/>
      </w:pPr>
      <w:r>
        <w:rPr/>
        <w:t>Ověření pevnosti při střelbě se provede při teplotě mezi 15 °C a 25 °C následujícím způsob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357"/>
        <w:rPr/>
      </w:pPr>
      <w:r>
        <w:rPr/>
        <w:t>u ručních palných zbraní, čl. 2, odst. 2.1.1 a 2.1.2 základního předpisu střelbou pěti nejsilnějších spo-třebních nábojů při nedostatku zkušebních nábojů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567" w:hanging="360"/>
        <w:rPr/>
      </w:pPr>
      <w:r>
        <w:rPr/>
        <w:t>u ručních palných zbraní, čl. 2, odst. 2.1.3 základního předpisu střelbou pěti kusů téhož druh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567" w:hanging="360"/>
        <w:rPr/>
      </w:pPr>
      <w:r>
        <w:rPr/>
        <w:t>u vložných hlavní, čl. 2 odst. 2.2 základního předpisu střelbou dvou zkušebních nábojů, které vyvíjejí tlak stanovený pro jejich ráži tabulkami C.I.P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567" w:hanging="360"/>
        <w:rPr/>
      </w:pPr>
      <w:r>
        <w:rPr/>
        <w:t>u ručních expanzních přístrojů, čl. 2 odst. 2.3 základního předpisu střelbou deseti zkušebních nábojek anebo při jejich nedostatku použitím každého jiného prostředku vyvolávajícího přetlak vzhledem k tlaku vyvíjenému nejsilnějším spotřebním střelivem a nejtěžšího kotevního prvku s ohledem na způsob střelby předpokládané pro tento prvek, který je podle prohlášení výrobce určen k tomuto přístroji, a s nejvíce namáhajícím nastavením.</w:t>
      </w:r>
    </w:p>
    <w:p>
      <w:pPr>
        <w:pStyle w:val="Zkladntextodsazen2"/>
        <w:rPr/>
      </w:pPr>
      <w:r>
        <w:rPr/>
        <w:t>Části podrobené zvýšenému namáhání, s výjimkou přístrojů uvedených v čl. 2 odst. 2.1.3 základního předpisu, nesmí po střelbě vykazovat spáry, vydutí, praskliny a jiné vady. Pokud se jedná o přístroje zmí-něné v čl. 2 odst. 2.1.3, mohou se připustit deformace a praskliny vyvolané střelbou jedině v místě před-pokládaném pro uskutečnění funkce přístroje a v každém případě tyto deformace a praskliny nesmí představovat nebezpečí pro uživatele.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>Ověření bezpečné funkce.</w:t>
      </w:r>
    </w:p>
    <w:p>
      <w:pPr>
        <w:pStyle w:val="Zkladntextodsazen3"/>
        <w:spacing w:before="0" w:after="0"/>
        <w:rPr/>
      </w:pPr>
      <w:r>
        <w:rPr/>
        <w:t>Je třeba ověřit, ž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357"/>
        <w:rPr/>
      </w:pPr>
      <w:r>
        <w:rPr/>
        <w:t>pojistky zabraňují výstřelu během nabíjení, vytahování, manipulace a nárazů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nabíjení střeliva je snadné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střelba je snadná, pomocí pohodlné rukojet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výstřel není možný, jestliže není správné uzavření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vytažení vystřelené nábojnice a vysunutí prázdného zásobníku je snadné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vytažení nevystřelených nábojů nebo zásobníku obsahujícího ještě nevystřelené náboje spolu s nábojni-cemi vystřelenými nezpůsobuje žádné ohrožení pro uživatele, s ohledem na konstrukci přístroje.</w:t>
      </w:r>
    </w:p>
    <w:p>
      <w:pPr>
        <w:pStyle w:val="TextBodyIndent"/>
        <w:tabs>
          <w:tab w:val="clear" w:pos="709"/>
          <w:tab w:val="left" w:pos="567" w:leader="none"/>
        </w:tabs>
        <w:ind w:left="142" w:hanging="0"/>
        <w:rPr/>
      </w:pPr>
      <w:r>
        <w:rPr/>
        <w:t>Opakování zkoušek se provede tehdy, jestliže zjištěnou závadu lze nepochybně přičítat na vrub použitému střelivu.</w:t>
      </w:r>
    </w:p>
    <w:p>
      <w:pPr>
        <w:pStyle w:val="Normal"/>
        <w:numPr>
          <w:ilvl w:val="1"/>
          <w:numId w:val="11"/>
        </w:numPr>
        <w:spacing w:before="120" w:after="0"/>
        <w:rPr/>
      </w:pPr>
      <w:r>
        <w:rPr/>
        <w:t xml:space="preserve">   </w:t>
      </w:r>
      <w:r>
        <w:rPr/>
        <w:t>Za expanzní přístroje určené ke střelbě projektily se za současného stavu techniky považují:</w:t>
      </w:r>
    </w:p>
    <w:p>
      <w:pPr>
        <w:pStyle w:val="Normal"/>
        <w:numPr>
          <w:ilvl w:val="0"/>
          <w:numId w:val="8"/>
        </w:numPr>
        <w:spacing w:before="120" w:after="0"/>
        <w:ind w:left="360" w:hanging="218"/>
        <w:rPr/>
      </w:pPr>
      <w:r>
        <w:rPr/>
        <w:t>přístroje pro přímé vstřelování, u nichž je energie náplně předána přímo upevňovacímu prvku;</w:t>
      </w:r>
    </w:p>
    <w:p>
      <w:pPr>
        <w:pStyle w:val="Normal"/>
        <w:numPr>
          <w:ilvl w:val="0"/>
          <w:numId w:val="8"/>
        </w:numPr>
        <w:spacing w:before="120" w:after="0"/>
        <w:ind w:left="360" w:hanging="218"/>
        <w:rPr/>
      </w:pPr>
      <w:r>
        <w:rPr/>
        <w:t>přístroje pro nepřímé vstřelování, u nichž je energie náplně předána upevňovacímu prvku pomocí jednoho nebo více přenosových dílů nazývaných obecně tlouky, které při použití neopouštějí přístroj.</w:t>
      </w:r>
    </w:p>
    <w:p>
      <w:pPr>
        <w:pStyle w:val="Zkladntextodsazen3"/>
        <w:rPr/>
      </w:pPr>
      <w:r>
        <w:rPr/>
        <w:t>Rozlišují se dvě třídy definované výstupní rychlostí zkušebního upevňovacího prvku o hmotnosti 8 ±0,3 g           a průměru 6,00 mm s ogivální špičkou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357" w:hanging="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805</wp:posOffset>
                </wp:positionH>
                <wp:positionV relativeFrom="paragraph">
                  <wp:posOffset>6223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.9pt" to="224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3565</wp:posOffset>
                </wp:positionH>
                <wp:positionV relativeFrom="paragraph">
                  <wp:posOffset>36766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8.95pt" to="253.1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řístroje třídy A, kde střední rychlost 10 výstřelů  V</w:t>
      </w:r>
      <w:r>
        <w:rPr>
          <w:sz w:val="24"/>
          <w:vertAlign w:val="subscript"/>
        </w:rPr>
        <w:t>10</w:t>
      </w:r>
      <w:r>
        <w:rPr/>
        <w:t xml:space="preserve"> nepřevýší 100 m/s a jednotlivá rychlost V</w:t>
      </w:r>
      <w:r>
        <w:rPr>
          <w:sz w:val="24"/>
          <w:vertAlign w:val="subscript"/>
        </w:rPr>
        <w:t>e</w:t>
      </w:r>
      <w:r>
        <w:rPr/>
        <w:t xml:space="preserve"> je nižší než 110 m/s a přístroje, kde střední rychlost 10 výstřelů   V</w:t>
      </w:r>
      <w:r>
        <w:rPr>
          <w:sz w:val="24"/>
          <w:vertAlign w:val="subscript"/>
        </w:rPr>
        <w:t>10</w:t>
      </w:r>
      <w:r>
        <w:rPr/>
        <w:t xml:space="preserve"> leží mezi 100 a 160 m/s, jednotlivá rychlost V</w:t>
      </w:r>
      <w:r>
        <w:rPr>
          <w:sz w:val="24"/>
          <w:vertAlign w:val="subscript"/>
        </w:rPr>
        <w:t>e</w:t>
      </w:r>
      <w:r>
        <w:rPr/>
        <w:t xml:space="preserve"> je nižší než 176 m/s a střední energie je nižší než 420 J;</w:t>
      </w:r>
    </w:p>
    <w:p>
      <w:pPr>
        <w:pStyle w:val="Normal"/>
        <w:numPr>
          <w:ilvl w:val="0"/>
          <w:numId w:val="8"/>
        </w:numPr>
        <w:spacing w:lineRule="auto" w:line="360" w:before="60" w:after="0"/>
        <w:ind w:left="357" w:hanging="2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6032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.75pt" to="224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27813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1.9pt" to="224.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řístroje třídy B, kde střední rychlost 10 výstřelů  V</w:t>
      </w:r>
      <w:r>
        <w:rPr>
          <w:sz w:val="24"/>
          <w:vertAlign w:val="subscript"/>
        </w:rPr>
        <w:t>10</w:t>
      </w:r>
      <w:r>
        <w:rPr>
          <w:vertAlign w:val="subscript"/>
        </w:rPr>
        <w:t xml:space="preserve"> </w:t>
      </w:r>
      <w:r>
        <w:rPr/>
        <w:t>leží mezi 100 a 160 m/s a střední energie je vyšší než 420 J a přístroje, kde střední rychlost 10 výstřelů  V</w:t>
      </w:r>
      <w:r>
        <w:rPr>
          <w:sz w:val="24"/>
          <w:vertAlign w:val="subscript"/>
        </w:rPr>
        <w:t>10</w:t>
      </w:r>
      <w:r>
        <w:rPr/>
        <w:t xml:space="preserve"> převýší 160 m/s a jednotlivá rychlost V</w:t>
      </w:r>
      <w:r>
        <w:rPr>
          <w:sz w:val="24"/>
          <w:vertAlign w:val="subscript"/>
        </w:rPr>
        <w:t>e</w:t>
      </w:r>
      <w:r>
        <w:rPr/>
        <w:t xml:space="preserve"> je vyšší než 176 m/s.</w:t>
      </w:r>
    </w:p>
    <w:p>
      <w:pPr>
        <w:pStyle w:val="Normal"/>
        <w:spacing w:before="120" w:after="0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6pt" to="9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dnotlivá rychlost  V</w:t>
      </w:r>
      <w:r>
        <w:rPr>
          <w:sz w:val="24"/>
          <w:vertAlign w:val="subscript"/>
        </w:rPr>
        <w:t>10</w:t>
      </w:r>
      <w:r>
        <w:rPr/>
        <w:t xml:space="preserve"> se vypočte podle statistických pravidel s koeficientem K</w:t>
      </w:r>
      <w:r>
        <w:rPr>
          <w:sz w:val="24"/>
          <w:vertAlign w:val="subscript"/>
        </w:rPr>
        <w:t>2</w:t>
      </w:r>
      <w:r>
        <w:rPr/>
        <w:t xml:space="preserve"> = 2,87 a z hodnoty směro-datné odchylky (s) každé zkušební série výstřelů.</w:t>
      </w:r>
    </w:p>
    <w:p>
      <w:pPr>
        <w:pStyle w:val="Normal"/>
        <w:spacing w:before="18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7805</wp:posOffset>
                </wp:positionH>
                <wp:positionV relativeFrom="paragraph">
                  <wp:posOffset>10350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8.15pt" to="224.3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V</w:t>
      </w:r>
      <w:r>
        <w:rPr>
          <w:sz w:val="24"/>
          <w:vertAlign w:val="subscript"/>
        </w:rPr>
        <w:t>e</w:t>
      </w:r>
      <w:r>
        <w:rPr/>
        <w:t xml:space="preserve"> =  V</w:t>
      </w:r>
      <w:r>
        <w:rPr>
          <w:sz w:val="24"/>
          <w:vertAlign w:val="subscript"/>
        </w:rPr>
        <w:t>10</w:t>
      </w:r>
      <w:r>
        <w:rPr/>
        <w:t xml:space="preserve"> + K</w:t>
      </w:r>
      <w:r>
        <w:rPr>
          <w:sz w:val="24"/>
          <w:vertAlign w:val="subscript"/>
        </w:rPr>
        <w:t>2</w:t>
      </w:r>
      <w:r>
        <w:rPr/>
        <w:t xml:space="preserve"> . s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/>
      </w:pPr>
      <w:r>
        <w:rPr/>
        <w:t>V případě přístrojů s měnitelným výkonem se homologace provede v třídě odpovídající vyššímu výkonu. Obsahuje-li přístroj několik tlouků a několik hlavní, provedou se všechna měření s těmito rozdílnými prvky      a v úvahu se berou nejvyšší rychlosti. Pro tento účel se uvažují nejsilnější výbušné náplně ze všech nábojek uvedených v tabulkách C.I.P., které mohou být stříleny z daného přístroje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/>
      </w:pPr>
      <w:r>
        <w:rPr/>
        <w:t>Měření rychlosti se provádí střelbou přes desku o tloušťce 1,5 mm ze slitiny hliníku s pevností v tahu 230 MN/m</w:t>
      </w:r>
      <w:r>
        <w:rPr>
          <w:vertAlign w:val="superscript"/>
        </w:rPr>
        <w:t>2</w:t>
      </w:r>
      <w:r>
        <w:rPr/>
        <w:t xml:space="preserve"> nebo z materiálu podobných vlastností, a to prostřednictvím dvou světelných hradel umístěných jeden metr od sebe, přičemž první z nich se nachází 0,5 m od ústí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/>
      </w:pPr>
      <w:r>
        <w:rPr/>
        <w:t>V průběhu deseti po sobě jdoucích výstřelů pro měření rychlosti je dovoleno nahradit zaseknutý nebo zablo-kovaný píst, ale zablokovaný píst se nesmí zlomit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/>
      </w:pPr>
      <w:r>
        <w:rPr/>
        <w:t>Po určení třídy přístroje se ověří, že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řístroj nevystřelí při síle nejméně rovné jeden a půl násobku hmotnosti přístroje, síla však nesmí být nižší než 50 N bez ohledu na hmotnost přístroje, s výjimkou přístrojů, jejichž spuštění se děje úderem kladiva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řístroj neodpálí, jestliže osa hlavně a kolmice k pracovní ploše vytváří úhel větší než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  <w:tab w:val="left" w:pos="851" w:leader="none"/>
        </w:tabs>
        <w:spacing w:before="60" w:after="0"/>
        <w:ind w:left="850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9245</wp:posOffset>
                </wp:positionH>
                <wp:positionV relativeFrom="paragraph">
                  <wp:posOffset>4064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2pt" to="231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 ° u přístrojů třídy A, jejichž střední rychlost V</w:t>
      </w:r>
      <w:r>
        <w:rPr>
          <w:sz w:val="24"/>
          <w:vertAlign w:val="subscript"/>
        </w:rPr>
        <w:t>10</w:t>
      </w:r>
      <w:r>
        <w:rPr/>
        <w:t xml:space="preserve"> překračuje 100 m/s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09" w:leader="none"/>
          <w:tab w:val="left" w:pos="851" w:leader="none"/>
        </w:tabs>
        <w:spacing w:before="120" w:after="0"/>
        <w:ind w:left="851" w:hanging="360"/>
        <w:rPr/>
      </w:pPr>
      <w:r>
        <w:rPr/>
        <w:t>7 ° u přístrojů třídy B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 xml:space="preserve">přístroje třídy B jsou vybaveny příslušnými kryty chránícími uživatele před střepinami a odrazy všeho druhu.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rPr/>
      </w:pPr>
      <w:r>
        <w:rPr/>
        <w:t>Minimální vzdálenost okraje krytu musí být 50 mm od osy hlavně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rPr/>
      </w:pPr>
      <w:r>
        <w:rPr/>
        <w:t>Energie se vypočte s ohledem na maximální střední rychlost zjištěnou během zkoušek, na hmotnost tlouků    a na hmotnost kotevního prvku 8 g  v podmínkách a při nastavení, které vytvářejí největší namáhání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rPr/>
      </w:pPr>
      <w:r>
        <w:rPr/>
        <w:t>Tyto kryty musí odolat probití kotevním prvkem bez špičky při volném pohybu (letu) rychlostí 400 m/s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rPr/>
      </w:pPr>
      <w:r>
        <w:rPr/>
        <w:t>V případě odnímatelných krytů nesmí přístroj odpálit, jestliže je kryt sejmut; totéž platí v případě speciál-ních krytů.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/>
        <w:t xml:space="preserve">V případě ručních expanzních přístrojů, čl. 2 odst. 2.3 je třeba navíc ověřit, že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ojistky zabraňují výstřelu v případě pádu a v případě pouhého opření přístroje o stěnu; pojistky mohou být odstraněny nebo učiněny neúčinnými pouze pomocí vhodného pomocného prostředku a jejich odstra-nění nebo zrušení musí v takovém případě učinit přístroj nefunkčním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střelba do prázdna je nemožná bez použití zvláštního speciálního příslušenství.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/>
        <w:t>Pádová zkouška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/>
        <w:t>Pádová zkouška expanzního přístroje se provádí následujícím způsobem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ro zkoušky se použije nábojka dané ráže, která obsahuje pouze zápalku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řístroj se nechá spadnout dvanáctkrát z výšky 1,50 m a třikrát z výšky 3 m; nejméně v jednom případě se pád uskuteční svisle na ústí. Pád se provede na čtvercový kotlový plech s délkou strany nejméně 500 mm a tloušťkou 30 mm. Poloha (orientace) přístroje při pádech se upraví podle konstrukce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o každém pádu se ověří vizuálně i ručně, že přístroj je ještě schopen funkce; je-li nutno, nahradí se před dalším pádem poškozené díly, aby se znovu dosáhlo správné funkce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o každém pádu se ověří, ne není pouhým okem viditelný žádný otisk zápalníku na dně nábojky, ani že nedošlo k odpálení nábojnice se zápalkou.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/>
        <w:t>Jestliže se u přístroje třídy A zjistí otisk zápalníku vyvolaný jedině pádu svisle na ústí, provede se doplňková pádová zkouška následujícím způsobem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ro zkoušky se použije nejsilnější nábojka a nejlehčí upevňovací prvek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řístroj se nechá spadnout ve svislé poloze na ústí z výšky 3 m, a to 10 krát po sobě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přístroj nesmí odpálit, ale jestliže se tak stane, střela nesmí opustit hlaveň nebo musí zůstat v bodě pádu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v případě, kdy došlo k výstřelu, provede se pět doplňkových zkoušek ze stejných podmínek a ověří se, že plech o tloušťce 1,5 mm z hliníkové slitiny s pevností v tahu 230 MN/m</w:t>
      </w:r>
      <w:r>
        <w:rPr>
          <w:vertAlign w:val="superscript"/>
        </w:rPr>
        <w:t>2</w:t>
      </w:r>
      <w:r>
        <w:rPr/>
        <w:t xml:space="preserve"> nebo z materiálu obdobných vlastností, mající oporu na válci 110 x 3 mm není probit ve středu podpory.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/>
        <w:t>Expanzní přístroje, které uvádějí do pohybu jeden nebo více prvků určených k tomu, aby neopustily přístroj, musí být vybaveny účinným zařízením umožňujícím zastavit tento prvek nebo tyto prvky, a to i při měření rychlosti (1.2).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/>
        <w:t>U expanzních přístrojů určených k vystřelování projektilů je třeba ověřit, že ani detonace ani zpětný ráz nejsou nepřijatelné, vzhledem k technickému vývoji.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before="120" w:after="0"/>
        <w:rPr>
          <w:b/>
          <w:b/>
        </w:rPr>
      </w:pPr>
      <w:r>
        <w:rPr>
          <w:b/>
        </w:rPr>
        <w:t>Provedení kusového ověřování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Kusové ověřování, čl. 3 odst. 2.3 a čl. 6 obsahuje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ověření charakteristik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567" w:hanging="357"/>
        <w:rPr/>
      </w:pPr>
      <w:r>
        <w:rPr/>
        <w:t>ověření shody důležitých rozměrů s normami C.I.P.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567" w:hanging="357"/>
        <w:rPr/>
      </w:pPr>
      <w:r>
        <w:rPr/>
        <w:t>ověření pevnosti materiálu při střelbě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567" w:hanging="357"/>
        <w:rPr/>
      </w:pPr>
      <w:r>
        <w:rPr/>
        <w:t>ověření bezpečné funkce při střelbě.</w:t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Ověření pevnosti při střelbě se musí provádět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u ručních palných zbraní použitím dvou zkušebních nábojů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u expanzních přístrojů použitím dvou zkušebních nábojek nebo když chybí, tak použitím každého jiného prostředku, který vyvolá přetlak vzhledem k tlaku vyvíjenému nejsilnějším spotřebním střelivem a nej-těžším kotevním prvkem, podle způsobu střelby stanoveného pro daný prvek, který je podle prohlášení výrobce určený pro tento přístroj  a nejvíce namáhajícím nastavením.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Postup, který se musí dodržovat při homologaci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0"/>
        <w:rPr/>
      </w:pPr>
      <w:r>
        <w:rPr/>
        <w:t>Aplikují se následující doplňkové předpisy: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Žádost o homologaci podaná žadatelem musí být doprovázena těmito náležitostmi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výkres řezu podle technických pravidel, který obsahuje všechny potřebné údaje pro kontrolu rozměrů        a použitých materiálů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567" w:hanging="357"/>
        <w:rPr/>
      </w:pPr>
      <w:r>
        <w:rPr/>
        <w:t>jedno typové provedení přístroje a střelivo potřebné pro kontrolu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567" w:hanging="357"/>
        <w:rPr/>
      </w:pPr>
      <w:r>
        <w:rPr/>
        <w:t>u expanzních přístrojů pracovní instrukce vypracované v národním jazyce schváleného Národního orgánu, který byl pověřen ověřováním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Po provedení homologace se uloží typové provedení přístroje nebo s jemu podobný přístroj v sídle schvá-leného Národního orgánu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Odběr vzorků přístrojů určených ke kusovému ověřování podle čl. 6, odst. 6.1 provede schválený Národní orgán z probíhající výroby nebo ve skladu. V případě přístrojů dovezených z třetích zemí se odběr uskuteční ve skladu dovozce a kontrolu provede orgán, který udělil homologaci nebo jiný schválený orgán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</w:tabs>
        <w:spacing w:before="120" w:after="0"/>
        <w:rPr/>
      </w:pPr>
      <w:r>
        <w:rPr/>
        <w:t>Zkušební značka pro homologaci obsahuje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spacing w:before="120" w:after="0"/>
        <w:ind w:left="567" w:hanging="360"/>
        <w:rPr/>
      </w:pPr>
      <w:r>
        <w:rPr/>
        <w:t>značku (značky) schváleného Národního orgánu provádějícího homologaci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567" w:leader="none"/>
        </w:tabs>
        <w:ind w:left="567" w:hanging="357"/>
        <w:rPr/>
      </w:pPr>
      <w:r>
        <w:rPr/>
        <w:t>číslo homolog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VI-7.</w:t>
        <w:tab/>
        <w:t>Měřidla (kalibry) tvaru, měřidla výšky okraje.</w:t>
      </w:r>
    </w:p>
    <w:p>
      <w:pPr>
        <w:pStyle w:val="TextBody"/>
        <w:rPr/>
      </w:pPr>
      <w:r>
        <w:rPr/>
        <w:tab/>
        <w:t>Brokové náboje určené pro zbraně s hladkým vývrtem hlavní, se středovým zápale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Náboje s okrajovým zápale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Nábojky s okrajovým zápalem určené pro expanzní přístroj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right="1" w:hanging="0"/>
        <w:rPr>
          <w:i/>
          <w:i/>
        </w:rPr>
      </w:pPr>
      <w:r>
        <w:rPr>
          <w:i/>
        </w:rPr>
        <w:t>Rozhodnutí přijaté při aplikování odst. 1 čl. 5 Stan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1559"/>
        <w:gridCol w:w="1418"/>
        <w:gridCol w:w="1485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I.P.</w:t>
            </w:r>
          </w:p>
          <w:p>
            <w:pPr>
              <w:pStyle w:val="Normal"/>
              <w:jc w:val="center"/>
              <w:rPr/>
            </w:pPr>
            <w:r>
              <w:rPr/>
              <w:t>2. podkomis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ulka rozměrů </w:t>
            </w:r>
          </w:p>
          <w:p>
            <w:pPr>
              <w:pStyle w:val="Normal"/>
              <w:jc w:val="center"/>
              <w:rPr/>
            </w:pPr>
            <w:r>
              <w:rPr/>
              <w:t>XVI. plenární zasedání – červen 19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. </w:t>
            </w:r>
          </w:p>
          <w:p>
            <w:pPr>
              <w:pStyle w:val="Normal"/>
              <w:jc w:val="center"/>
              <w:rPr/>
            </w:pPr>
            <w:r>
              <w:rPr/>
              <w:t>V AB/11</w:t>
            </w:r>
          </w:p>
          <w:p>
            <w:pPr>
              <w:pStyle w:val="Normal"/>
              <w:jc w:val="center"/>
              <w:rPr/>
            </w:pPr>
            <w:r>
              <w:rPr/>
              <w:t>Datum 20-6-79</w:t>
            </w:r>
          </w:p>
          <w:p>
            <w:pPr>
              <w:pStyle w:val="Normal"/>
              <w:jc w:val="center"/>
              <w:rPr/>
            </w:pPr>
            <w:r>
              <w:rPr/>
              <w:t>Rev. 80-06-10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Obrázek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Měřidlo tvaru a výšky okraje“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 náboje s okrajovým zápalem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byl publikován ve Věstníku ÚNMZ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áž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 +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– 0,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+ 0,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A/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B/11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A/19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 mm Randz court</w:t>
            </w:r>
          </w:p>
          <w:p>
            <w:pPr>
              <w:pStyle w:val="Normal"/>
              <w:spacing w:before="60" w:after="0"/>
              <w:rPr/>
            </w:pPr>
            <w:r>
              <w:rPr/>
              <w:t>4 mm Randz long</w:t>
            </w:r>
          </w:p>
          <w:p>
            <w:pPr>
              <w:pStyle w:val="Normal"/>
              <w:spacing w:before="60" w:after="0"/>
              <w:rPr/>
            </w:pPr>
            <w:r>
              <w:rPr/>
              <w:t>5 mm Rem. Mag.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5,6 mm (22) Lisse </w:t>
            </w:r>
            <w:r>
              <w:rPr>
                <w:i/>
              </w:rPr>
              <w:t>(hladká)</w:t>
            </w:r>
          </w:p>
          <w:p>
            <w:pPr>
              <w:pStyle w:val="Normal"/>
              <w:spacing w:before="60" w:after="0"/>
              <w:rPr/>
            </w:pPr>
            <w:r>
              <w:rPr/>
              <w:t>5,6 mm (22) Rayé (</w:t>
            </w:r>
            <w:r>
              <w:rPr>
                <w:i/>
              </w:rPr>
              <w:t>drážkovaná)</w:t>
            </w:r>
          </w:p>
          <w:p>
            <w:pPr>
              <w:pStyle w:val="Normal"/>
              <w:spacing w:before="60" w:after="0"/>
              <w:rPr/>
            </w:pPr>
            <w:r>
              <w:rPr/>
              <w:t>6 mm typ Flobert</w:t>
            </w:r>
          </w:p>
          <w:p>
            <w:pPr>
              <w:pStyle w:val="Normal"/>
              <w:spacing w:before="60" w:after="0"/>
              <w:rPr/>
            </w:pPr>
            <w:r>
              <w:rPr/>
              <w:t>9 mm typ Flober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BB Cap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CB Cap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Shor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Long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Long Rifle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Extra Long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Long Sho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Long Rifle Sh. Clay Birding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Rem. Auto loading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Win. Auto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Win. Rim. Fire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W. Mag. R. 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,3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8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,2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5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9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,8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2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1559"/>
        <w:gridCol w:w="1418"/>
        <w:gridCol w:w="1485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I.P.</w:t>
            </w:r>
          </w:p>
          <w:p>
            <w:pPr>
              <w:pStyle w:val="Normal"/>
              <w:jc w:val="center"/>
              <w:rPr/>
            </w:pPr>
            <w:r>
              <w:rPr/>
              <w:t>2. podkomis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ulka rozměrů </w:t>
            </w:r>
          </w:p>
          <w:p>
            <w:pPr>
              <w:pStyle w:val="Normal"/>
              <w:jc w:val="center"/>
              <w:rPr/>
            </w:pPr>
            <w:r>
              <w:rPr/>
              <w:t>XVI. plenární zasedání – červen 19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. </w:t>
            </w:r>
          </w:p>
          <w:p>
            <w:pPr>
              <w:pStyle w:val="Normal"/>
              <w:jc w:val="center"/>
              <w:rPr/>
            </w:pPr>
            <w:r>
              <w:rPr/>
              <w:t>VI AB/11</w:t>
            </w:r>
          </w:p>
          <w:p>
            <w:pPr>
              <w:pStyle w:val="Normal"/>
              <w:jc w:val="center"/>
              <w:rPr/>
            </w:pPr>
            <w:r>
              <w:rPr/>
              <w:t>Datum 20-6-79</w:t>
            </w:r>
          </w:p>
          <w:p>
            <w:pPr>
              <w:pStyle w:val="Normal"/>
              <w:jc w:val="center"/>
              <w:rPr/>
            </w:pPr>
            <w:r>
              <w:rPr/>
              <w:t>Rev. 80-06-10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Obrázek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Měřidlo tvaru a výšky okraje“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ro nábojky s okrajovým zápalem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rčené pro expanzní přístroj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byl publikován ve Věstníku ÚNMZ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áž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 +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– 0,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+ 0,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A/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B/11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A/19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2NC. (5,5/16)</w:t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EX. NC. (5,5/25)</w:t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SH. (5,6/11)</w:t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(5,6/16)</w:t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22 EX. (5,6/25)</w:t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5,7/16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5,7/25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3/10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3/12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3/14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3/16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25 ST. (6,3/19)</w:t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3/25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8/11</w:t>
              <w:tab/>
              <w:tab/>
              <w:tab/>
              <w:tab/>
              <w:t>ET</w:t>
            </w:r>
          </w:p>
          <w:p>
            <w:pPr>
              <w:pStyle w:val="Normal"/>
              <w:spacing w:before="60" w:after="0"/>
              <w:rPr/>
            </w:pPr>
            <w:r>
              <w:rPr/>
              <w:t>6,8/18</w:t>
              <w:tab/>
              <w:tab/>
              <w:tab/>
              <w:tab/>
              <w:t>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,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,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6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8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"/>
        <w:gridCol w:w="1524"/>
        <w:gridCol w:w="1524"/>
        <w:gridCol w:w="1523"/>
        <w:gridCol w:w="1489"/>
        <w:gridCol w:w="35"/>
        <w:gridCol w:w="152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I.P.</w:t>
            </w:r>
          </w:p>
          <w:p>
            <w:pPr>
              <w:pStyle w:val="Normal"/>
              <w:jc w:val="center"/>
              <w:rPr/>
            </w:pPr>
            <w:r>
              <w:rPr/>
              <w:t>2. podkomis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ulka rozměrů </w:t>
            </w:r>
          </w:p>
          <w:p>
            <w:pPr>
              <w:pStyle w:val="Normal"/>
              <w:jc w:val="center"/>
              <w:rPr/>
            </w:pPr>
            <w:r>
              <w:rPr/>
              <w:t>XVI. plenární zasedání – červen 19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. </w:t>
            </w:r>
          </w:p>
          <w:p>
            <w:pPr>
              <w:pStyle w:val="Normal"/>
              <w:jc w:val="center"/>
              <w:rPr/>
            </w:pPr>
            <w:r>
              <w:rPr/>
              <w:t>VII AB/5</w:t>
            </w:r>
          </w:p>
          <w:p>
            <w:pPr>
              <w:pStyle w:val="Normal"/>
              <w:jc w:val="center"/>
              <w:rPr/>
            </w:pPr>
            <w:r>
              <w:rPr/>
              <w:t>Datum 2-5-78</w:t>
            </w:r>
          </w:p>
          <w:p>
            <w:pPr>
              <w:pStyle w:val="Normal"/>
              <w:jc w:val="center"/>
              <w:rPr/>
            </w:pPr>
            <w:r>
              <w:rPr/>
              <w:t>Rev. 80-06-10</w:t>
            </w:r>
          </w:p>
        </w:tc>
      </w:tr>
      <w:tr>
        <w:trPr>
          <w:cantSplit w:val="true"/>
        </w:trPr>
        <w:tc>
          <w:tcPr>
            <w:tcW w:w="9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Obrázek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Kontrolní měřidlo maximální výšky okraje“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 brokové náboje se středovým zápale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rčené pro zbraně s hladkým vývrtem hlavní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yl publikován ve Věstníku ÚNMZ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Č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áž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+ 0,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 – 0,0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 + 0,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 m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9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2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5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8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7,5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,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3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1,5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,6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8,9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7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5,8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,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,9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  <w:gridCol w:w="1559"/>
        <w:gridCol w:w="1418"/>
        <w:gridCol w:w="1485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I.P.</w:t>
            </w:r>
          </w:p>
          <w:p>
            <w:pPr>
              <w:pStyle w:val="Normal"/>
              <w:jc w:val="center"/>
              <w:rPr/>
            </w:pPr>
            <w:r>
              <w:rPr/>
              <w:t>2. podkomis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ulka rozměrů </w:t>
            </w:r>
          </w:p>
          <w:p>
            <w:pPr>
              <w:pStyle w:val="Normal"/>
              <w:jc w:val="center"/>
              <w:rPr/>
            </w:pPr>
            <w:r>
              <w:rPr/>
              <w:t>XVI. plenární zasedání – červen 19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. </w:t>
            </w:r>
          </w:p>
          <w:p>
            <w:pPr>
              <w:pStyle w:val="Normal"/>
              <w:jc w:val="center"/>
              <w:rPr/>
            </w:pPr>
            <w:r>
              <w:rPr/>
              <w:t>VII AB/6</w:t>
            </w:r>
          </w:p>
          <w:p>
            <w:pPr>
              <w:pStyle w:val="Normal"/>
              <w:jc w:val="center"/>
              <w:rPr/>
            </w:pPr>
            <w:r>
              <w:rPr/>
              <w:t>Datum 2-5-78</w:t>
            </w:r>
          </w:p>
          <w:p>
            <w:pPr>
              <w:pStyle w:val="Normal"/>
              <w:jc w:val="center"/>
              <w:rPr/>
            </w:pPr>
            <w:r>
              <w:rPr/>
              <w:t>Rev. 80-06-10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Obrázek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Kontrolní měřidlo maximální výšky okraje“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 brokové náboje se středovým zápale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rčené pro zbraně s hladkým vývrtem hlavní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yl publikován ve Věstníku ÚNMZ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áž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+ 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 – 0,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 + 0,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2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1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5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8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7,5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,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3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1,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,6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8,9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7,7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,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5,8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5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9,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Pozn.: Tato rozhodnutí byla publikována ve Věstníku ÚNMZ č. 9/1981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709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1134" w:leader="none"/>
      </w:tabs>
      <w:ind w:left="567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142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42:00Z</dcterms:created>
  <dc:creator>szu</dc:creator>
  <dc:description/>
  <dc:language>en-US</dc:language>
  <cp:lastModifiedBy>jk</cp:lastModifiedBy>
  <cp:lastPrinted>2001-11-18T19:58:00Z</cp:lastPrinted>
  <dcterms:modified xsi:type="dcterms:W3CDTF">2004-01-22T09:54:00Z</dcterms:modified>
  <cp:revision>3</cp:revision>
  <dc:subject/>
  <dc:title>CIP26PZ</dc:title>
</cp:coreProperties>
</file>