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before="120" w:after="0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Korespondenční hlasování C.I.P., březen 2006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Souhrnná informace</w:t>
      </w:r>
      <w:r>
        <w:rPr>
          <w:rFonts w:cs="Arial" w:ascii="Arial" w:hAnsi="Arial"/>
          <w:b/>
          <w:sz w:val="24"/>
          <w:szCs w:val="24"/>
          <w:lang w:val="cs-CZ"/>
        </w:rPr>
        <w:t xml:space="preserve"> o průběhu a výsledcích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 roce 2005 se do konce května uskutečnilo korespondenční hlasování o návrzích rozhodnutí Mezinárodní komise pro zkoušky ručních palných zbraní (dále jen C.I.P.), a to na základě Úmluvy o vzájemném uznávání zkušebních značek ručních palných zbraní podepsané 15. 7. 1914 a novelizované 1. 7. 1969 (Vyhláška FMZV č. 70/1975 Sb.)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mětem hlasování byla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ozhodnutí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cs-CZ"/>
        </w:rPr>
        <w:t>Kontrola střeliva – Náboje s ocelovými broky – Modifikace rozhodnutí XXVI-7 a XXIII-1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rovádění kusového ověřování zbraní určených ke střelbě s ocelovými broky – Modifikace rozhodnutí XXVI-8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znam nových ráží vložených do tabulek rozměrů TDCC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eznam revidovaných ráží vložených do tabulek rozměrů TDCC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Informace:</w:t>
      </w:r>
    </w:p>
    <w:p>
      <w:pPr>
        <w:pStyle w:val="Normal"/>
        <w:ind w:left="709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ontrola střeliva – Náboje s ocelovými broky – Modifikace informace ze zápisu XXV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cs-CZ"/>
        </w:rPr>
        <w:t>Všechny delegace členských států, včetně delegace České republiky pověřené k tomu Usnesením vlády ČR ze dne 13. dubna 2005 č. 437, vyjádřily v určeném termínu s předloženými návrhy rozhodnutí a informace svůj souhlas, který byl sdělen vládě Belgického království, gestora C.I.P. Proto Federální veřejná služba Ministerstva zahraničí, zahraničního obchodu a spolupráce při rozvoji Belgického království oznámila prezidentovi C.I.P. ve svém dopise z 26. srpna 2005, že, při aplikaci čl. 5 odst. 2 Stanov C.I.P., budou rozhodnutí přijatá v květnu 2005 „korespondenčním hlasováním“ oficiálně zaslána dne 25. září 2005 členským státům Úmluvy, což provedl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cs-CZ"/>
        </w:rPr>
        <w:t xml:space="preserve">Podle čl. 8 Stanov C.I.P. vstoupí tato rozhodnutí v platnost, jestliže žádná ze smluvních stran nevyjádří nesouhlas nebo výhrady u vlády Belgického království do 6 měsíců, tj. do 25. března 2006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cs-CZ"/>
        </w:rPr>
        <w:t xml:space="preserve">Žádná z členských zemí C.I.P. hlasování nevetovala, dne </w:t>
      </w:r>
      <w:r>
        <w:rPr>
          <w:rFonts w:cs="Arial" w:ascii="Arial" w:hAnsi="Arial"/>
          <w:b/>
          <w:lang w:val="cs-CZ"/>
        </w:rPr>
        <w:t>1. dubna 2006</w:t>
      </w:r>
      <w:r>
        <w:rPr>
          <w:rFonts w:cs="Arial" w:ascii="Arial" w:hAnsi="Arial"/>
          <w:lang w:val="cs-CZ"/>
        </w:rPr>
        <w:t xml:space="preserve"> tedy vstoupily výsledky korespondenčního hlasování v platnost.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Rozhodnu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before="240" w:after="0"/>
        <w:ind w:left="714" w:hanging="357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Kontrola střeliva – Ocelové broky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szCs w:val="24"/>
          <w:u w:val="single"/>
          <w:lang w:val="cs-CZ"/>
        </w:rPr>
      </w:r>
    </w:p>
    <w:p>
      <w:pPr>
        <w:pStyle w:val="Normal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u w:val="single"/>
          <w:lang w:val="cs-CZ"/>
        </w:rPr>
        <w:t>Kontrola střeliva – Náboje s ocelovými broky</w:t>
      </w:r>
    </w:p>
    <w:p>
      <w:pPr>
        <w:pStyle w:val="Normal"/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u w:val="single"/>
          <w:lang w:val="cs-CZ"/>
        </w:rPr>
        <w:t>A. Modifikace rozhodnutí XXVI-7</w:t>
      </w:r>
    </w:p>
    <w:p>
      <w:pPr>
        <w:pStyle w:val="Normal"/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.1</w:t>
        <w:tab/>
        <w:t>Odstavec 6.7 se nahradí takto:</w:t>
      </w:r>
    </w:p>
    <w:p>
      <w:pPr>
        <w:pStyle w:val="Normal"/>
        <w:spacing w:before="120" w:after="0"/>
        <w:rPr/>
      </w:pPr>
      <w:r>
        <w:rPr>
          <w:rFonts w:cs="Arial" w:ascii="Arial" w:hAnsi="Arial"/>
          <w:lang w:val="cs-CZ"/>
        </w:rPr>
        <w:t>„ </w:t>
      </w:r>
      <w:r>
        <w:rPr>
          <w:rFonts w:cs="Arial" w:ascii="Arial" w:hAnsi="Arial"/>
          <w:lang w:val="cs-CZ"/>
        </w:rPr>
        <w:t>6.7. Ocelové broky obsažené v obyčejných nábojích musí mít 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bojů ráže 12 průměr maximálně 3,25 mm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bojů ráže 20 průměr maximálně 2,60 mm. „</w:t>
      </w:r>
    </w:p>
    <w:p>
      <w:pPr>
        <w:pStyle w:val="Normal"/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.2</w:t>
        <w:tab/>
        <w:t xml:space="preserve">K odst. 7.1 se přidají následující odrazy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>„-</w:t>
        <w:tab/>
        <w:t>Obyčejné náboje ráže 20 :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řední rychlost maximálně 390 m/s ;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ybnost maximálně 9,3 N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boje s vysokým výkonem ráže 20/70: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řední rychlost maximálně 410 m/s ;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ybnost maximálně 11 N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boje s vysokým výkonem ráže 20/76: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střední rychlost maximálně 430 m/s ;</w:t>
      </w:r>
    </w:p>
    <w:p>
      <w:pPr>
        <w:pStyle w:val="Normal"/>
        <w:ind w:left="72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ybnost maximálně 12 Ns;“</w:t>
      </w:r>
    </w:p>
    <w:p>
      <w:pPr>
        <w:pStyle w:val="Normal"/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u w:val="single"/>
          <w:lang w:val="cs-CZ"/>
        </w:rPr>
        <w:t>B. Modifikace rozhodnutí XXIII-12</w:t>
      </w:r>
    </w:p>
    <w:p>
      <w:pPr>
        <w:pStyle w:val="Normal"/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slední odraz v článku 4 d se nahradí takto: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„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–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>jestliže je průměr ocelových broků u ráže 12 větší než 4 mm a u ráže 20 větší než 3,25 mm,    doplňující označení uvádějící, že náboje lze střílet pouze ze zbraní, které byly podrobeny ověření na „ocelové broky“ a jejichž hlaveň nebo hlavně mají zahrdlení (choke) menší než 0,5 mm.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before="240" w:after="0"/>
        <w:ind w:left="714" w:hanging="357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Provádění kusového ověřování – Ocelové broky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cs-CZ"/>
        </w:rPr>
      </w:pPr>
      <w:r>
        <w:rPr>
          <w:rFonts w:cs="Arial" w:ascii="Arial" w:hAnsi="Arial"/>
          <w:sz w:val="24"/>
          <w:szCs w:val="24"/>
          <w:u w:val="single"/>
          <w:lang w:val="cs-CZ"/>
        </w:rPr>
      </w:r>
    </w:p>
    <w:p>
      <w:pPr>
        <w:pStyle w:val="Normal"/>
        <w:rPr>
          <w:rFonts w:ascii="Arial" w:hAnsi="Arial" w:cs="Arial"/>
          <w:u w:val="single"/>
          <w:lang w:val="cs-CZ"/>
        </w:rPr>
      </w:pPr>
      <w:r>
        <w:rPr>
          <w:rFonts w:cs="Arial" w:ascii="Arial" w:hAnsi="Arial"/>
          <w:u w:val="single"/>
          <w:lang w:val="cs-CZ"/>
        </w:rPr>
        <w:t>Provádění kusového ověřování – Náboje s ocelovými broky</w:t>
      </w:r>
    </w:p>
    <w:p>
      <w:pPr>
        <w:pStyle w:val="Normal"/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u w:val="single"/>
          <w:lang w:val="cs-CZ"/>
        </w:rPr>
        <w:t>Modifikace rozhodnutí XXVI-8</w:t>
      </w:r>
    </w:p>
    <w:p>
      <w:pPr>
        <w:pStyle w:val="Normal"/>
        <w:spacing w:before="12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dstavec 3 se nahradí takto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„</w:t>
      </w: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3. </w:t>
        <w:tab/>
        <w:t>Ověřování zbraní určených ke střelbě náboji s ocelovými broky.</w:t>
      </w:r>
    </w:p>
    <w:p>
      <w:pPr>
        <w:pStyle w:val="Normal"/>
        <w:ind w:left="360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ystřelí se 3 zkušební náboje na hlaveň, které obsahují ocelové broky průměru 4,6 mm                 u nábojů ráže 12 nebo průměru 3,8 mm u nábojů ráže 20 a s tvrdostí mezi 80 a 110 HV1.</w:t>
      </w:r>
    </w:p>
    <w:p>
      <w:pPr>
        <w:pStyle w:val="Normal"/>
        <w:ind w:left="705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ind w:left="360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Každý zkušební náboj musí vyvinout současně:</w:t>
      </w:r>
    </w:p>
    <w:p>
      <w:pPr>
        <w:pStyle w:val="Normal"/>
        <w:numPr>
          <w:ilvl w:val="0"/>
          <w:numId w:val="3"/>
        </w:numPr>
        <w:spacing w:before="120" w:after="0"/>
        <w:ind w:left="1060" w:hanging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boje ráže 12/70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ximální střední tlak alespoň 137 MPa (1370 bar) na 1. tlakoměru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ximální střední tlak alespoň 50 MPa (500 bar) na 2. tlakoměru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ybnost Mo ≥ 15 Ns;</w:t>
      </w:r>
    </w:p>
    <w:p>
      <w:pPr>
        <w:pStyle w:val="Normal"/>
        <w:numPr>
          <w:ilvl w:val="0"/>
          <w:numId w:val="3"/>
        </w:numPr>
        <w:spacing w:before="120" w:after="0"/>
        <w:ind w:left="1060" w:hanging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boje ráže 12/73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ximální střední tlak alespoň 137 MPa (1370 bar) na 1. tlakoměru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ximální střední tlak alespoň 50 MPa (500 bar) na 2. tlakoměru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ybnost Mo ≥ 17,5 Ns;</w:t>
      </w:r>
    </w:p>
    <w:p>
      <w:pPr>
        <w:pStyle w:val="Normal"/>
        <w:numPr>
          <w:ilvl w:val="0"/>
          <w:numId w:val="3"/>
        </w:numPr>
        <w:spacing w:before="120" w:after="0"/>
        <w:ind w:left="1060" w:hanging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boje ráže 20/70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ximální střední tlak alespoň 137 MPa (1370 bar) na 1. tlakoměru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ximální střední tlak alespoň 50 MPa (500 bar) na 2. tlakoměru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ybnost Mo ≥ 12,5 Ns;</w:t>
      </w:r>
    </w:p>
    <w:p>
      <w:pPr>
        <w:pStyle w:val="Normal"/>
        <w:numPr>
          <w:ilvl w:val="0"/>
          <w:numId w:val="3"/>
        </w:numPr>
        <w:spacing w:before="120" w:after="0"/>
        <w:ind w:left="1060" w:hanging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boje ráže 12/76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ximální střední tlak alespoň 137 MPa (1370 bar) na 1. tlakoměru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ximální střední tlak alespoň 50 MPa (500 bar) na 2. tlakoměru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hybnost Mo ≥ 14 Ns;“</w:t>
      </w:r>
      <w:r>
        <w:br w:type="page"/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before="240" w:after="0"/>
        <w:ind w:left="714" w:hanging="357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Nové ráž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tbl>
      <w:tblPr>
        <w:tblW w:w="59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62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Tabulka č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Ráž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Země původ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ab.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7 mm Rem. SA Ultra Ma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223 Win. Super Short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243 Win. Super Short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300 Rem. SA Ultra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45 Blaser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510 DTC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ab. II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56/50 Spencer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45-90 WM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ab. IV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4,6 x 30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7 Penna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10 x 22 T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45 GAP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475 LINEBAUGH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480 RUGER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500 S&amp;W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ab. V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17 Mach 2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17 HMR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ab. VII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8/47,5 mm C.F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9 C.F. Mori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ab. X</w:t>
            </w:r>
          </w:p>
        </w:tc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14 mm Piexon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20" w:leader="none"/>
        </w:tabs>
        <w:spacing w:before="240" w:after="0"/>
        <w:ind w:left="714" w:hanging="357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Revidované ráže 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tbl>
      <w:tblPr>
        <w:tblW w:w="59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620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Tabulka č.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Ráž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Země původu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ab.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7 mm Win. Short Ma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9 x 57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270 Win. Short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300 Rem. Ultra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338 Rem. Ultra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375 Rem. Ultra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ab. II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240 FI. N.E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Tab. III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416 Rem.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416 Weath. Mag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. IV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38 S&amp;W et Colt N.P.</w:t>
            </w:r>
          </w:p>
        </w:tc>
        <w:tc>
          <w:tcPr>
            <w:tcW w:w="162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</w:tr>
      <w:tr>
        <w:trPr/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. X</w:t>
            </w:r>
          </w:p>
        </w:tc>
        <w:tc>
          <w:tcPr>
            <w:tcW w:w="3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FR"/>
              </w:rPr>
              <w:t>8,8 x 10 S.A.P.L.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Informace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Kontrola střeliva – Ocelové broky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BodyText2"/>
        <w:ind w:left="709" w:hanging="142"/>
        <w:rPr>
          <w:u w:val="single"/>
          <w:lang w:val="cs-CZ"/>
        </w:rPr>
      </w:pPr>
      <w:r>
        <w:rPr>
          <w:u w:val="single"/>
          <w:lang w:val="cs-CZ"/>
        </w:rPr>
        <w:t>Kontrola střeliva – Náboje s ocelovými broky</w:t>
      </w:r>
    </w:p>
    <w:p>
      <w:pPr>
        <w:pStyle w:val="BodyText2"/>
        <w:spacing w:before="120" w:after="0"/>
        <w:ind w:left="709" w:hanging="142"/>
        <w:rPr>
          <w:lang w:val="cs-CZ"/>
        </w:rPr>
      </w:pPr>
      <w:r>
        <w:rPr>
          <w:u w:val="single"/>
          <w:lang w:val="cs-CZ"/>
        </w:rPr>
        <w:t>Modifikace informace 1 ze zápisu XXVI.</w:t>
      </w:r>
    </w:p>
    <w:p>
      <w:pPr>
        <w:pStyle w:val="BodyText2"/>
        <w:spacing w:before="120" w:after="0"/>
        <w:ind w:left="709" w:hanging="142"/>
        <w:rPr>
          <w:lang w:val="cs-CZ"/>
        </w:rPr>
      </w:pPr>
      <w:r>
        <w:rPr>
          <w:lang w:val="cs-CZ"/>
        </w:rPr>
        <w:t>A.1</w:t>
        <w:tab/>
        <w:t>Odstavec 5.2 se nahradí takto :</w:t>
      </w:r>
    </w:p>
    <w:p>
      <w:pPr>
        <w:pStyle w:val="BodyText2"/>
        <w:spacing w:before="120" w:after="0"/>
        <w:ind w:left="709" w:hanging="142"/>
        <w:rPr>
          <w:lang w:val="cs-CZ"/>
        </w:rPr>
      </w:pPr>
      <w:r>
        <w:rPr>
          <w:lang w:val="cs-CZ"/>
        </w:rPr>
        <w:t>„</w:t>
      </w:r>
      <w:r>
        <w:rPr>
          <w:rFonts w:eastAsia="Arial"/>
          <w:lang w:val="cs-CZ"/>
        </w:rPr>
        <w:t xml:space="preserve"> </w:t>
      </w:r>
      <w:r>
        <w:rPr>
          <w:lang w:val="cs-CZ"/>
        </w:rPr>
        <w:t>5.2. Hybnost musí být u</w:t>
      </w:r>
    </w:p>
    <w:p>
      <w:pPr>
        <w:pStyle w:val="BodyText2"/>
        <w:ind w:left="709" w:hanging="142"/>
        <w:rPr/>
      </w:pPr>
      <w:r>
        <w:rPr>
          <w:lang w:val="cs-CZ"/>
        </w:rPr>
        <w:tab/>
        <w:t>- ráže 20/70:</w:t>
        <w:tab/>
        <w:tab/>
        <w:t xml:space="preserve">Mo </w:t>
      </w:r>
      <w:r>
        <w:rPr>
          <w:rFonts w:eastAsia="Symbol" w:cs="Symbol" w:ascii="Symbol" w:hAnsi="Symbol"/>
          <w:lang w:val="cs-CZ"/>
        </w:rPr>
        <w:t></w:t>
      </w:r>
      <w:r>
        <w:rPr>
          <w:lang w:val="cs-CZ"/>
        </w:rPr>
        <w:t xml:space="preserve"> 11 Ns</w:t>
      </w:r>
    </w:p>
    <w:p>
      <w:pPr>
        <w:pStyle w:val="BodyText2"/>
        <w:ind w:left="709" w:hanging="142"/>
        <w:rPr/>
      </w:pPr>
      <w:r>
        <w:rPr>
          <w:lang w:val="cs-CZ"/>
        </w:rPr>
        <w:tab/>
        <w:t>- ráže 20/76:</w:t>
        <w:tab/>
        <w:tab/>
        <w:t xml:space="preserve">Mo </w:t>
      </w:r>
      <w:r>
        <w:rPr>
          <w:rFonts w:eastAsia="Symbol" w:cs="Symbol" w:ascii="Symbol" w:hAnsi="Symbol"/>
          <w:lang w:val="cs-CZ"/>
        </w:rPr>
        <w:t></w:t>
      </w:r>
      <w:r>
        <w:rPr>
          <w:lang w:val="cs-CZ"/>
        </w:rPr>
        <w:t xml:space="preserve"> 12 Ns.“</w:t>
      </w:r>
    </w:p>
    <w:p>
      <w:pPr>
        <w:pStyle w:val="BodyText2"/>
        <w:ind w:left="709" w:hanging="142"/>
        <w:rPr>
          <w:lang w:val="cs-CZ"/>
        </w:rPr>
      </w:pPr>
      <w:r>
        <w:rPr>
          <w:lang w:val="cs-CZ"/>
        </w:rPr>
      </w:r>
    </w:p>
    <w:p>
      <w:pPr>
        <w:pStyle w:val="BodyText2"/>
        <w:ind w:left="709" w:hanging="142"/>
        <w:rPr>
          <w:lang w:val="cs-CZ"/>
        </w:rPr>
      </w:pPr>
      <w:r>
        <w:rPr>
          <w:lang w:val="cs-CZ"/>
        </w:rPr>
        <w:t>A.2</w:t>
        <w:tab/>
        <w:t>Odstavec 5.3 se nahradí takto:</w:t>
      </w:r>
    </w:p>
    <w:p>
      <w:pPr>
        <w:pStyle w:val="BodyText2"/>
        <w:spacing w:before="120" w:after="0"/>
        <w:ind w:left="1134" w:hanging="567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5.3.   U ocelových broků, jejichž průměr je větší než 3,25 mm, se použijí pouze zbraně s hlavní, která má zahrdlení (choke) menší než 0,5 mm.“</w:t>
      </w:r>
    </w:p>
    <w:p>
      <w:pPr>
        <w:pStyle w:val="BodyText2"/>
        <w:ind w:left="709" w:hanging="142"/>
        <w:rPr>
          <w:lang w:val="cs-CZ"/>
        </w:rPr>
      </w:pPr>
      <w:r>
        <w:rPr>
          <w:lang w:val="cs-CZ"/>
        </w:rPr>
      </w:r>
    </w:p>
    <w:p>
      <w:pPr>
        <w:pStyle w:val="BodyText2"/>
        <w:ind w:left="709" w:hanging="142"/>
        <w:rPr>
          <w:lang w:val="cs-CZ"/>
        </w:rPr>
      </w:pPr>
      <w:r>
        <w:rPr>
          <w:lang w:val="cs-CZ"/>
        </w:rPr>
        <w:t>A.3</w:t>
        <w:tab/>
        <w:t>Druhý odraz v odst. 5.5 se nahradí takto:</w:t>
      </w:r>
    </w:p>
    <w:p>
      <w:pPr>
        <w:pStyle w:val="BodyText2"/>
        <w:tabs>
          <w:tab w:val="clear" w:pos="708"/>
          <w:tab w:val="left" w:pos="709" w:leader="none"/>
        </w:tabs>
        <w:spacing w:before="120" w:after="0"/>
        <w:ind w:left="992" w:hanging="425"/>
        <w:rPr/>
      </w:pPr>
      <w:r>
        <w:rPr>
          <w:lang w:val="cs-CZ"/>
        </w:rPr>
        <w:t>„</w:t>
      </w:r>
      <w:r>
        <w:rPr>
          <w:lang w:val="cs-CZ"/>
        </w:rPr>
        <w:tab/>
        <w:t>-    u nábojů obsahujících ocelové broky o průměru větším než 3,25 mm se použijí pouze    zbraně, nesoucí zkušební značku „Steel Shot“ nebo „Billes d´acier“ (Ocelové broky) a jejichž zahrdlení (choke) hlavně nebo hlavní je menší než 0,5 mm;“</w:t>
      </w:r>
    </w:p>
    <w:p>
      <w:pPr>
        <w:pStyle w:val="BodyText2"/>
        <w:ind w:left="709" w:hanging="142"/>
        <w:rPr>
          <w:lang w:val="cs-CZ"/>
        </w:rPr>
      </w:pPr>
      <w:r>
        <w:rPr>
          <w:lang w:val="cs-CZ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422" w:leader="none"/>
        </w:tabs>
        <w:rPr>
          <w:lang w:val="cs-CZ"/>
        </w:rPr>
      </w:pPr>
      <w:r>
        <w:rPr>
          <w:lang w:val="cs-CZ"/>
        </w:rPr>
        <w:t>Odstavec 8.1 se nahradí takto:</w:t>
      </w:r>
    </w:p>
    <w:p>
      <w:pPr>
        <w:pStyle w:val="BodyText2"/>
        <w:spacing w:before="120" w:after="0"/>
        <w:ind w:left="1134" w:hanging="567"/>
        <w:rPr/>
      </w:pPr>
      <w:r>
        <w:rPr>
          <w:lang w:val="cs-CZ"/>
        </w:rPr>
        <w:t>„</w:t>
      </w:r>
      <w:r>
        <w:rPr>
          <w:lang w:val="cs-CZ"/>
        </w:rPr>
        <w:t>8.1    Vystřelí se tři zkušební náboje, na každou hlaveň, které obsahují ocelové broky o průměru 3,8 mm a tvrdosti mezi 80 a 110 HV1. Každý zkušební náboj musí vyvinout zároveň:</w:t>
      </w:r>
    </w:p>
    <w:p>
      <w:pPr>
        <w:pStyle w:val="Normal"/>
        <w:spacing w:before="120" w:after="0"/>
        <w:ind w:left="709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střední tlak alespoň 137 MPa (1370 bar) na 1. tlakoměru;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- střední tlak alespoň 50 MPa (500 bar) na 2. tlakoměru;</w:t>
      </w:r>
    </w:p>
    <w:p>
      <w:pPr>
        <w:pStyle w:val="Normal"/>
        <w:ind w:left="708" w:firstLine="357"/>
        <w:rPr/>
      </w:pPr>
      <w:r>
        <w:rPr>
          <w:rFonts w:cs="Arial" w:ascii="Arial" w:hAnsi="Arial"/>
          <w:lang w:val="cs-CZ"/>
        </w:rPr>
        <w:t>- hybnost u nábojů ráže 20/70</w:t>
        <w:tab/>
        <w:t xml:space="preserve">Mo </w:t>
      </w:r>
      <w:r>
        <w:rPr>
          <w:rFonts w:eastAsia="Symbol" w:cs="Symbol" w:ascii="Symbol" w:hAnsi="Symbol"/>
          <w:lang w:val="cs-CZ"/>
        </w:rPr>
        <w:t></w:t>
      </w:r>
      <w:r>
        <w:rPr>
          <w:rFonts w:cs="Arial" w:ascii="Arial" w:hAnsi="Arial"/>
          <w:lang w:val="cs-CZ"/>
        </w:rPr>
        <w:t xml:space="preserve"> 12,5 Ns;</w:t>
      </w:r>
    </w:p>
    <w:p>
      <w:pPr>
        <w:pStyle w:val="Normal"/>
        <w:ind w:left="708" w:firstLine="357"/>
        <w:rPr/>
      </w:pPr>
      <w:r>
        <w:rPr>
          <w:rFonts w:cs="Arial" w:ascii="Arial" w:hAnsi="Arial"/>
          <w:lang w:val="cs-CZ"/>
        </w:rPr>
        <w:t>- hybnost u nábojů ráže 20/76</w:t>
        <w:tab/>
        <w:t xml:space="preserve">Mo </w:t>
      </w:r>
      <w:r>
        <w:rPr>
          <w:rFonts w:eastAsia="Symbol" w:cs="Symbol" w:ascii="Symbol" w:hAnsi="Symbol"/>
          <w:lang w:val="cs-CZ"/>
        </w:rPr>
        <w:t></w:t>
      </w:r>
      <w:r>
        <w:rPr>
          <w:rFonts w:cs="Arial" w:ascii="Arial" w:hAnsi="Arial"/>
          <w:lang w:val="cs-CZ"/>
        </w:rPr>
        <w:t xml:space="preserve"> 14 Ns.“</w:t>
      </w:r>
    </w:p>
    <w:p>
      <w:pPr>
        <w:pStyle w:val="Normal"/>
        <w:ind w:left="708" w:firstLine="357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855"/>
        </w:tabs>
        <w:ind w:left="1422" w:hanging="855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7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ms Rmn;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1" w:hanging="284"/>
    </w:pPr>
    <w:rPr>
      <w:rFonts w:ascii="Arial" w:hAnsi="Arial" w:cs="Arial"/>
      <w:lang w:val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7:29:00Z</dcterms:created>
  <dc:creator>jk</dc:creator>
  <dc:description/>
  <dc:language>en-US</dc:language>
  <cp:lastModifiedBy>jk</cp:lastModifiedBy>
  <dcterms:modified xsi:type="dcterms:W3CDTF">2006-07-13T08:14:00Z</dcterms:modified>
  <cp:revision>3</cp:revision>
  <dc:subject/>
  <dc:title>XXVIII</dc:title>
</cp:coreProperties>
</file>